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elacomGrelha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szCs w:val="24"/>
                <w:lang w:val="pt-PT" w:eastAsia="es-ES" w:bidi="pt-PT"/>
              </w:rPr>
              <w:t>FORMULÁRIO DE AVALIAÇÃO DA ALIMENT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10490" w:type="dxa"/>
        <w:jc w:val="left"/>
        <w:tblInd w:w="58" w:type="dxa"/>
        <w:tblLayout w:type="fixed"/>
        <w:tblCellMar>
          <w:top w:w="28" w:type="dxa"/>
          <w:left w:w="57" w:type="dxa"/>
          <w:bottom w:w="28" w:type="dxa"/>
          <w:right w:w="57" w:type="dxa"/>
        </w:tblCellMar>
        <w:tblLook w:val="04a0" w:noHBand="0" w:noVBand="1" w:firstColumn="1" w:lastRow="0" w:lastColumn="0" w:firstRow="1"/>
      </w:tblPr>
      <w:tblGrid>
        <w:gridCol w:w="1133"/>
        <w:gridCol w:w="5245"/>
        <w:gridCol w:w="993"/>
        <w:gridCol w:w="3118"/>
      </w:tblGrid>
      <w:tr>
        <w:trPr>
          <w:trHeight w:val="276" w:hRule="atLeast"/>
        </w:trPr>
        <w:tc>
          <w:tcPr>
            <w:tcW w:w="1048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113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primeiro e último nome)</w:t>
            </w:r>
          </w:p>
        </w:tc>
        <w:tc>
          <w:tcPr>
            <w:tcW w:w="5245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>Mohammed Arafat</w:t>
            </w:r>
          </w:p>
        </w:tc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.º de Identifica-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>23457</w:t>
            </w:r>
          </w:p>
        </w:tc>
      </w:tr>
      <w:tr>
        <w:trPr>
          <w:trHeight w:val="529" w:hRule="atLeast"/>
        </w:trPr>
        <w:tc>
          <w:tcPr>
            <w:tcW w:w="113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ata da avalia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color w:val="C0504D" w:themeColor="accent2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color w:val="C0504D" w:themeColor="accent2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20"/>
                <w:szCs w:val="24"/>
                <w:lang w:val="pt-PT" w:eastAsia="es-ES" w:bidi="pt-PT"/>
              </w:rPr>
              <w:t>___31__ /_07__ /___2021__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559"/>
        <w:gridCol w:w="3686"/>
        <w:gridCol w:w="5245"/>
      </w:tblGrid>
      <w:tr>
        <w:trPr>
          <w:trHeight w:val="21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1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Determinar o modo de alimentação infantil</w:t>
            </w:r>
          </w:p>
        </w:tc>
      </w:tr>
      <w:tr>
        <w:trPr>
          <w:trHeight w:val="1307" w:hRule="atLeast"/>
        </w:trPr>
        <w:tc>
          <w:tcPr>
            <w:tcW w:w="155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O que e como dá de comer ao bebé?</w:t>
            </w:r>
          </w:p>
        </w:tc>
        <w:tc>
          <w:tcPr>
            <w:tcW w:w="368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89_3463283191"/>
            <w:bookmarkStart w:id="1" w:name="__Fieldmark__89_3463283191"/>
            <w:bookmarkEnd w:id="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da mãe (diretamente da mama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95_3463283191"/>
            <w:bookmarkStart w:id="3" w:name="__Fieldmark__95_3463283191"/>
            <w:bookmarkEnd w:id="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da mãe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102_3463283191"/>
            <w:bookmarkStart w:id="5" w:name="__Fieldmark__102_3463283191"/>
            <w:bookmarkEnd w:id="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humano doado (através de copo/colher/biberão)</w:t>
            </w:r>
          </w:p>
        </w:tc>
        <w:tc>
          <w:tcPr>
            <w:tcW w:w="524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108_3463283191"/>
            <w:bookmarkStart w:id="7" w:name="__Fieldmark__108_3463283191"/>
            <w:bookmarkEnd w:id="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partilhado informalmente (através de copo/colher/biberão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114_3463283191"/>
            <w:bookmarkStart w:id="9" w:name="__Fieldmark__114_3463283191"/>
            <w:bookmarkEnd w:id="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Amamentado por uma mulher que não é a mãe do bebé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120_3463283191"/>
            <w:bookmarkStart w:id="11" w:name="__Fieldmark__120_3463283191"/>
            <w:bookmarkEnd w:id="1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Substituto do leite materno 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126_3463283191"/>
            <w:bookmarkStart w:id="13" w:name="__Fieldmark__126_3463283191"/>
            <w:bookmarkEnd w:id="1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Substituto do leite materno (através de copo/colher/biberão)</w:t>
            </w:r>
          </w:p>
          <w:p>
            <w:pPr>
              <w:pStyle w:val="Normal"/>
              <w:widowControl/>
              <w:spacing w:lineRule="exact" w:line="16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132_3463283191"/>
            <w:bookmarkStart w:id="15" w:name="__Fieldmark__132_3463283191"/>
            <w:bookmarkEnd w:id="1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: </w:t>
            </w:r>
          </w:p>
        </w:tc>
      </w:tr>
      <w:tr>
        <w:trPr>
          <w:trHeight w:val="22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o bebé não for amamentado/não consumir leite materno, avance para o PASSO 4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2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for amamentado ou consumir leite materno, fazer as perguntas 2 e 3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BAIXO RISCO DE ALIMENT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RISCO MODERADO DE ALIMENTAÇÃO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Diga-me que dificuldades tem sentido na ama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190_3463283191"/>
            <w:bookmarkStart w:id="17" w:name="__Fieldmark__190_3463283191"/>
            <w:bookmarkEnd w:id="1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notas: 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szCs w:val="24"/>
                <w:lang w:val="pt-PT" w:eastAsia="es-ES" w:bidi="pt-PT"/>
              </w:rPr>
              <w:t>A mãe às vezes tira o bebé do peito antes que ele termine de mamar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antas vezes o bebé é amamentado ou consome leite materno em 24 horas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199_3463283191"/>
            <w:bookmarkStart w:id="19" w:name="__Fieldmark__199_3463283191"/>
            <w:bookmarkEnd w:id="1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8+ refeições em 24h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203_3463283191"/>
            <w:bookmarkStart w:id="21" w:name="__Fieldmark__203_3463283191"/>
            <w:bookmarkEnd w:id="2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enos de 8 refeições em 24h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>
          <w:trHeight w:val="174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3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 xml:space="preserve">Se for diretamente amamentado, pedir autorização para observar a amamentação e </w:t>
              <w:tab/>
              <w:tab/>
              <w:t xml:space="preserve">           examinar as mamas: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tem uma boa fixação na mam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274_3463283191"/>
            <w:bookmarkStart w:id="23" w:name="__Fieldmark__274_3463283191"/>
            <w:bookmarkEnd w:id="2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boa fix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278_3463283191"/>
            <w:bookmarkStart w:id="25" w:name="__Fieldmark__278_3463283191"/>
            <w:bookmarkEnd w:id="2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á fixação</w:t>
            </w:r>
          </w:p>
        </w:tc>
      </w:tr>
      <w:tr>
        <w:trPr>
          <w:trHeight w:val="19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suga eficazment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283_3463283191"/>
            <w:bookmarkStart w:id="27" w:name="__Fieldmark__283_3463283191"/>
            <w:bookmarkEnd w:id="2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uga eficaz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287_3463283191"/>
            <w:bookmarkStart w:id="29" w:name="__Fieldmark__287_3463283191"/>
            <w:bookmarkEnd w:id="2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 suga eficazmente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98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lgum problema na mama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(por ex., mastite, candidíase, dor)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293_3463283191"/>
            <w:bookmarkStart w:id="31" w:name="__Fieldmark__293_3463283191"/>
            <w:bookmarkEnd w:id="3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297_3463283191"/>
            <w:bookmarkStart w:id="33" w:name="__Fieldmark__297_3463283191"/>
            <w:bookmarkEnd w:id="3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209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Especifique o problema da mama: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i/>
                <w:kern w:val="0"/>
                <w:sz w:val="18"/>
                <w:szCs w:val="18"/>
                <w:lang w:val="pt-PT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Verificar se o bebé consome qualquer outro alimento que não leite materno, fazer a pergunta 4:</w:t>
            </w:r>
          </w:p>
        </w:tc>
      </w:tr>
      <w:tr>
        <w:trPr>
          <w:trHeight w:val="1161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e outros alimentos ou bebidas o bebé consom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378_3463283191"/>
            <w:bookmarkStart w:id="35" w:name="__Fieldmark__378_3463283191"/>
            <w:bookmarkEnd w:id="3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383_3463283191"/>
            <w:bookmarkStart w:id="37" w:name="__Fieldmark__383_3463283191"/>
            <w:bookmarkEnd w:id="3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Água ou outros líquidos (por ex., chá, sumo) 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389_3463283191"/>
            <w:bookmarkStart w:id="39" w:name="__Fieldmark__389_3463283191"/>
            <w:bookmarkEnd w:id="3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 leite (por ex., leite em pó ou condensad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395_3463283191"/>
            <w:bookmarkStart w:id="41" w:name="__Fieldmark__395_3463283191"/>
            <w:bookmarkEnd w:id="4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Comid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401_3463283191"/>
            <w:bookmarkStart w:id="43" w:name="__Fieldmark__401_3463283191"/>
            <w:bookmarkEnd w:id="4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: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5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consumir fórmula para lactentes, fazer as perguntas 5-10: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fórmula o bebé consome?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apropriad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não apropriad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szCs w:val="24"/>
                <w:lang w:val="pt-PT" w:eastAsia="es-ES" w:bidi="pt-PT"/>
              </w:rPr>
              <w:t xml:space="preserve">Se utilizar fórmula em pó: 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água é utilizad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444_3463283191"/>
            <w:bookmarkStart w:id="45" w:name="__Fieldmark__444_3463283191"/>
            <w:bookmarkEnd w:id="4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segura (por ex., fervida)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448_3463283191"/>
            <w:bookmarkStart w:id="47" w:name="__Fieldmark__448_3463283191"/>
            <w:bookmarkEnd w:id="4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não segur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Como é preparada a fórmula do bebé?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por ex., número de conchas de pó por volume de água)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454_3463283191"/>
            <w:bookmarkStart w:id="49" w:name="__Fieldmark__454_3463283191"/>
            <w:bookmarkEnd w:id="4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correta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458_3463283191"/>
            <w:bookmarkStart w:id="51" w:name="__Fieldmark__458_3463283191"/>
            <w:bookmarkEnd w:id="5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incorretamente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 fórmula é dada por biberão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463_3463283191"/>
            <w:bookmarkStart w:id="53" w:name="__Fieldmark__463_3463283191"/>
            <w:bookmarkEnd w:id="5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467_3463283191"/>
            <w:bookmarkStart w:id="55" w:name="__Fieldmark__467_3463283191"/>
            <w:bookmarkEnd w:id="5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Que quantidade de fórmula o bebé consome em cada refeição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líquido)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? </w:t>
            </w:r>
            <w:r>
              <w:rPr>
                <w:rFonts w:eastAsia="MS Mincho" w:cs="Times New Roman"/>
                <w:i/>
                <w:kern w:val="0"/>
                <w:sz w:val="18"/>
                <w:szCs w:val="24"/>
                <w:lang w:val="pt-PT" w:eastAsia="es-ES" w:bidi="pt-PT"/>
              </w:rPr>
              <w:t>Consulte o guia abaixo.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475_3463283191"/>
            <w:bookmarkStart w:id="57" w:name="__Fieldmark__475_3463283191"/>
            <w:bookmarkEnd w:id="5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suficiente para a idad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479_3463283191"/>
            <w:bookmarkStart w:id="59" w:name="__Fieldmark__479_3463283191"/>
            <w:bookmarkEnd w:id="5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insuficiente para a idade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iga-me que dificuldades tem sentido na ali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484_3463283191"/>
            <w:bookmarkStart w:id="61" w:name="__Fieldmark__484_3463283191"/>
            <w:bookmarkEnd w:id="6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notas: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275"/>
        <w:gridCol w:w="2694"/>
        <w:gridCol w:w="2694"/>
        <w:gridCol w:w="3827"/>
      </w:tblGrid>
      <w:tr>
        <w:trPr>
          <w:trHeight w:val="423" w:hRule="atLeast"/>
        </w:trPr>
        <w:tc>
          <w:tcPr>
            <w:tcW w:w="39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de alimentação com base na avaliação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BAIXO RISC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todos os sinais tiverem um círculo nesta colun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MODERAD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algum sinal tiver um círculo nesta coluna</w:t>
            </w:r>
          </w:p>
        </w:tc>
      </w:tr>
      <w:tr>
        <w:trPr>
          <w:trHeight w:val="231" w:hRule="atLeast"/>
        </w:trPr>
        <w:tc>
          <w:tcPr>
            <w:tcW w:w="127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AJA</w:t>
            </w:r>
          </w:p>
        </w:tc>
        <w:tc>
          <w:tcPr>
            <w:tcW w:w="921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VOLTE AO FORMULÁRIO DE AVALIAÇÃO MAMI E PREENCHA A AVALIAÇÃO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822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4"/>
        <w:gridCol w:w="994"/>
        <w:gridCol w:w="850"/>
        <w:gridCol w:w="851"/>
        <w:gridCol w:w="849"/>
        <w:gridCol w:w="993"/>
        <w:gridCol w:w="850"/>
      </w:tblGrid>
      <w:tr>
        <w:trPr/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color w:val="31849B" w:themeColor="accent5" w:themeShade="bf"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0"/>
                <w:szCs w:val="24"/>
                <w:lang w:val="pt-PT" w:eastAsia="es-ES" w:bidi="pt-PT"/>
              </w:rPr>
              <w:t>Guia de consumo de fórmula para lactentes por dia e por idade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Idade do bebé em mese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0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2-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-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-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-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Peso em quilograma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fórmula para lactent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Número de refeiçõ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cada refeiçã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</w:tr>
      <w:tr>
        <w:trPr>
          <w:trHeight w:val="240" w:hRule="atLeast"/>
        </w:trPr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i/>
                <w:kern w:val="0"/>
                <w:sz w:val="16"/>
                <w:szCs w:val="24"/>
                <w:lang w:val="pt-PT" w:eastAsia="es-ES" w:bidi="pt-PT"/>
              </w:rPr>
              <w:t>Quadro extraído de:</w:t>
            </w:r>
            <w:r>
              <w:rPr>
                <w:rFonts w:eastAsia="MS Mincho" w:cs="Times New Roman"/>
                <w:b/>
                <w:kern w:val="0"/>
                <w:sz w:val="16"/>
                <w:szCs w:val="24"/>
                <w:lang w:val="pt-PT" w:eastAsia="es-ES" w:bidi="pt-PT"/>
              </w:rPr>
              <w:t xml:space="preserve"> https://www.ennonline.net/attachments/2410/UNHCR_BMS-SOP-LAY2-ANNEXES-D-(1).pdf</w:t>
            </w:r>
          </w:p>
        </w:tc>
      </w:tr>
    </w:tbl>
    <w:p>
      <w:pPr>
        <w:pStyle w:val="Normal"/>
        <w:spacing w:before="240" w:after="0"/>
        <w:ind w:right="28" w:hanging="0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sz w:val="24"/>
        <w:szCs w:val="24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arter" w:customStyle="1">
    <w:name w:val="Texto de balão Caráter"/>
    <w:basedOn w:val="DefaultParagraphFont"/>
    <w:link w:val="BalloonText"/>
    <w:uiPriority w:val="99"/>
    <w:semiHidden/>
    <w:qFormat/>
    <w:rsid w:val="00fb599b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308d8"/>
    <w:rPr>
      <w:sz w:val="16"/>
      <w:szCs w:val="16"/>
    </w:rPr>
  </w:style>
  <w:style w:type="character" w:styleId="TextodecomentrioCarter" w:customStyle="1">
    <w:name w:val="Texto de comentário Caráter"/>
    <w:basedOn w:val="DefaultParagraphFont"/>
    <w:link w:val="Annotationtext"/>
    <w:uiPriority w:val="99"/>
    <w:semiHidden/>
    <w:qFormat/>
    <w:rsid w:val="00f308d8"/>
    <w:rPr>
      <w:sz w:val="20"/>
      <w:szCs w:val="20"/>
      <w:lang w:val="es-ES_tradnl"/>
    </w:rPr>
  </w:style>
  <w:style w:type="character" w:styleId="AssuntodecomentrioCarter" w:customStyle="1">
    <w:name w:val="Assunto de comentário Caráter"/>
    <w:basedOn w:val="TextodecomentrioCarter"/>
    <w:link w:val="Annotationsubject"/>
    <w:uiPriority w:val="99"/>
    <w:semiHidden/>
    <w:qFormat/>
    <w:rsid w:val="00f308d8"/>
    <w:rPr>
      <w:b/>
      <w:bCs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148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baloCarter"/>
    <w:uiPriority w:val="99"/>
    <w:semiHidden/>
    <w:unhideWhenUsed/>
    <w:qFormat/>
    <w:rsid w:val="00fb599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TextodecomentrioCarter"/>
    <w:uiPriority w:val="99"/>
    <w:semiHidden/>
    <w:unhideWhenUsed/>
    <w:qFormat/>
    <w:rsid w:val="00f308d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ecomentrioCarter"/>
    <w:uiPriority w:val="99"/>
    <w:semiHidden/>
    <w:unhideWhenUsed/>
    <w:qFormat/>
    <w:rsid w:val="00f308d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elha">
    <w:name w:val="Table Grid"/>
    <w:basedOn w:val="Tabela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705FA6EE-0622-4BE3-B97B-5632F94952EF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ED8B2A3-49F6-4EE1-ADA6-1EB84F461618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DA7A76AB-E63D-466C-9CF1-23D5021A6E8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597</Words>
  <Characters>3226</Characters>
  <CharactersWithSpaces>381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7:00Z</dcterms:created>
  <dc:creator>Orna</dc:creator>
  <dc:description/>
  <dc:language>en-US</dc:language>
  <cp:lastModifiedBy>Isabel Alves</cp:lastModifiedBy>
  <cp:lastPrinted>2021-05-11T16:00:00Z</cp:lastPrinted>
  <dcterms:modified xsi:type="dcterms:W3CDTF">2023-09-13T13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