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4"/>
        <w:gridCol w:w="9425"/>
      </w:tblGrid>
      <w:tr>
        <w:trPr>
          <w:trHeight w:val="690" w:hRule="atLeast"/>
        </w:trPr>
        <w:tc>
          <w:tcPr>
            <w:tcW w:w="10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en-GB"/>
              </w:rPr>
            </w:pPr>
            <w:r>
              <w:rPr>
                <w:rFonts w:eastAsia="MS Mincho" w:cs="Times New Roman"/>
                <w:kern w:val="0"/>
                <w:lang w:eastAsia="es-ES" w:bidi="ar-SA"/>
              </w:rPr>
              <w:drawing>
                <wp:inline distT="0" distB="0" distL="0" distR="0">
                  <wp:extent cx="539750" cy="46926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en-GB"/>
              </w:rPr>
            </w:pP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40"/>
                <w:lang w:val="pt-PT" w:eastAsia="es-ES" w:bidi="pt-PT"/>
              </w:rPr>
              <w:t>FORMULÁRIO DE AVALIAÇÃO MAMI</w:t>
            </w:r>
          </w:p>
        </w:tc>
      </w:tr>
    </w:tbl>
    <w:p>
      <w:pPr>
        <w:pStyle w:val="Normal"/>
        <w:spacing w:lineRule="exact" w:line="160"/>
        <w:jc w:val="center"/>
        <w:rPr>
          <w:rFonts w:ascii="Helvetica" w:hAnsi="Helvetica"/>
          <w:b/>
          <w:b/>
          <w:lang w:val="en-GB"/>
        </w:rPr>
      </w:pPr>
      <w:r>
        <w:rPr>
          <w:rFonts w:ascii="Helvetica" w:hAnsi="Helvetica"/>
          <w:b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993"/>
        <w:gridCol w:w="1162"/>
        <w:gridCol w:w="254"/>
        <w:gridCol w:w="880"/>
        <w:gridCol w:w="538"/>
        <w:gridCol w:w="596"/>
        <w:gridCol w:w="822"/>
        <w:gridCol w:w="1418"/>
        <w:gridCol w:w="1417"/>
        <w:gridCol w:w="2409"/>
      </w:tblGrid>
      <w:tr>
        <w:trPr>
          <w:trHeight w:val="329" w:hRule="atLeast"/>
        </w:trPr>
        <w:tc>
          <w:tcPr>
            <w:tcW w:w="10489" w:type="dxa"/>
            <w:gridSpan w:val="10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>Informações básicas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ome da criança</w:t>
            </w:r>
          </w:p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rimeiro e último nome)</w:t>
            </w:r>
          </w:p>
        </w:tc>
        <w:tc>
          <w:tcPr>
            <w:tcW w:w="5670" w:type="dxa"/>
            <w:gridSpan w:val="7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color w:val="C00000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18"/>
                <w:lang w:val="pt-PT" w:eastAsia="es-ES" w:bidi="pt-PT"/>
              </w:rPr>
              <w:t>Rose Okello</w:t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.º de Identificação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color w:val="C00000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color w:val="C00000"/>
                <w:kern w:val="0"/>
                <w:sz w:val="20"/>
                <w:lang w:val="pt-PT" w:eastAsia="es-ES" w:bidi="pt-PT"/>
              </w:rPr>
              <w:t>98765.</w:t>
            </w:r>
          </w:p>
        </w:tc>
      </w:tr>
      <w:tr>
        <w:trPr>
          <w:trHeight w:val="325" w:hRule="atLeast"/>
        </w:trPr>
        <w:tc>
          <w:tcPr>
            <w:tcW w:w="99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670" w:type="dxa"/>
            <w:gridSpan w:val="7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Data da avaliação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color w:val="C00000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color w:val="C00000"/>
                <w:kern w:val="0"/>
                <w:sz w:val="18"/>
                <w:szCs w:val="18"/>
                <w:lang w:val="en-GB" w:eastAsia="es-ES" w:bidi="ar-SA"/>
              </w:rPr>
            </w:r>
          </w:p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color w:val="C00000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20"/>
                <w:lang w:val="pt-PT" w:eastAsia="es-ES" w:bidi="pt-PT"/>
              </w:rPr>
              <w:t>31- julho - 2021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Sexo</w:t>
            </w:r>
          </w:p>
        </w:tc>
        <w:tc>
          <w:tcPr>
            <w:tcW w:w="1162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0" w:name="__Fieldmark__26_4195070927"/>
            <w:bookmarkStart w:id="1" w:name="__Fieldmark__26_4195070927"/>
            <w:bookmarkEnd w:id="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asculino </w:t>
            </w:r>
          </w:p>
        </w:tc>
        <w:tc>
          <w:tcPr>
            <w:tcW w:w="1134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" w:name="__Fieldmark__32_4195070927"/>
            <w:bookmarkStart w:id="3" w:name="__Fieldmark__32_4195070927"/>
            <w:bookmarkEnd w:id="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feminino </w:t>
            </w:r>
          </w:p>
        </w:tc>
        <w:tc>
          <w:tcPr>
            <w:tcW w:w="1134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Idade do bebé:</w:t>
            </w:r>
          </w:p>
        </w:tc>
        <w:tc>
          <w:tcPr>
            <w:tcW w:w="2240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kern w:val="0"/>
                <w:sz w:val="20"/>
                <w:lang w:val="pt-PT" w:eastAsia="es-ES" w:bidi="pt-PT"/>
              </w:rPr>
              <w:t xml:space="preserve">___ </w:t>
            </w:r>
            <w:r>
              <w:rPr>
                <w:rFonts w:eastAsia="MS Mincho" w:cs="Times New Roman"/>
                <w:b/>
                <w:kern w:val="0"/>
                <w:sz w:val="20"/>
                <w:lang w:val="pt-PT" w:eastAsia="es-ES" w:bidi="pt-PT"/>
              </w:rPr>
              <w:t xml:space="preserve">meses   </w:t>
            </w:r>
            <w:r>
              <w:rPr>
                <w:rFonts w:eastAsia="MS Mincho" w:cs="Times New Roman"/>
                <w:kern w:val="0"/>
                <w:sz w:val="20"/>
                <w:lang w:val="pt-PT" w:eastAsia="es-ES" w:bidi="pt-PT"/>
              </w:rPr>
              <w:t xml:space="preserve">2 </w:t>
            </w:r>
            <w:r>
              <w:rPr>
                <w:rFonts w:eastAsia="MS Mincho" w:cs="Times New Roman"/>
                <w:b/>
                <w:kern w:val="0"/>
                <w:sz w:val="20"/>
                <w:lang w:val="pt-PT" w:eastAsia="es-ES" w:bidi="pt-PT"/>
              </w:rPr>
              <w:t>semanas</w:t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Data de nascimento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color w:val="C00000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20"/>
                <w:lang w:val="pt-PT" w:eastAsia="es-ES" w:bidi="pt-PT"/>
              </w:rPr>
              <w:t>30 – março - 2021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ome do cuidador principal</w:t>
            </w:r>
          </w:p>
        </w:tc>
        <w:tc>
          <w:tcPr>
            <w:tcW w:w="5670" w:type="dxa"/>
            <w:gridSpan w:val="7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18"/>
                <w:lang w:val="pt-PT" w:eastAsia="es-ES" w:bidi="pt-PT"/>
              </w:rPr>
              <w:t>Florence Okello</w:t>
            </w:r>
          </w:p>
        </w:tc>
        <w:tc>
          <w:tcPr>
            <w:tcW w:w="1417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rentesco com o bebé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" w:name="__Fieldmark__48_4195070927"/>
            <w:bookmarkStart w:id="5" w:name="__Fieldmark__48_4195070927"/>
            <w:bookmarkEnd w:id="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ãe 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670" w:type="dxa"/>
            <w:gridSpan w:val="7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" w:name="__Fieldmark__52_4195070927"/>
            <w:bookmarkStart w:id="7" w:name="__Fieldmark__52_4195070927"/>
            <w:bookmarkEnd w:id="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vó  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670" w:type="dxa"/>
            <w:gridSpan w:val="7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outro: 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Fonte do encamin-hamento</w:t>
            </w:r>
          </w:p>
        </w:tc>
        <w:tc>
          <w:tcPr>
            <w:tcW w:w="1416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" w:name="__Fieldmark__61_4195070927"/>
            <w:bookmarkStart w:id="9" w:name="__Fieldmark__61_4195070927"/>
            <w:bookmarkEnd w:id="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triagem 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     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comunidade</w:t>
            </w:r>
          </w:p>
        </w:tc>
        <w:tc>
          <w:tcPr>
            <w:tcW w:w="1418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" w:name="__Fieldmark__66_4195070927"/>
            <w:bookmarkStart w:id="11" w:name="__Fieldmark__66_4195070927"/>
            <w:bookmarkEnd w:id="1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clínica de cuidados prestado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     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em ambulatório</w:t>
            </w:r>
          </w:p>
        </w:tc>
        <w:tc>
          <w:tcPr>
            <w:tcW w:w="1418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" w:name="__Fieldmark__71_4195070927"/>
            <w:bookmarkStart w:id="13" w:name="__Fieldmark__71_4195070927"/>
            <w:bookmarkEnd w:id="1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internamento hospitalar</w:t>
            </w:r>
          </w:p>
        </w:tc>
        <w:tc>
          <w:tcPr>
            <w:tcW w:w="141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" w:name="__Fieldmark__75_4195070927"/>
            <w:bookmarkStart w:id="15" w:name="__Fieldmark__75_4195070927"/>
            <w:bookmarkEnd w:id="1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encaminhamento pela própria pessoa</w:t>
            </w:r>
          </w:p>
        </w:tc>
        <w:tc>
          <w:tcPr>
            <w:tcW w:w="3826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 w:val="false"/>
              <w:spacing w:before="0" w:after="0"/>
              <w:ind w:right="-19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outro: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567"/>
        <w:gridCol w:w="1985"/>
        <w:gridCol w:w="6379"/>
        <w:gridCol w:w="708"/>
        <w:gridCol w:w="850"/>
      </w:tblGrid>
      <w:tr>
        <w:trPr/>
        <w:tc>
          <w:tcPr>
            <w:tcW w:w="10489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1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VERIFICAR SINAIS DE PERIGO (bebé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rmal"/>
              <w:widowControl/>
              <w:spacing w:lineRule="exact" w:line="20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pt-PT"/>
              </w:rPr>
            </w:pPr>
            <w:r>
              <w:rPr>
                <w:rFonts w:eastAsia="MS Mincho" w:cs="Times New Roman" w:ascii="Calibri" w:hAnsi="Calibri"/>
                <w:b/>
                <w:kern w:val="0"/>
                <w:lang w:val="pt-PT" w:eastAsia="es-ES" w:bidi="ar-SA"/>
              </w:rPr>
            </w:r>
          </w:p>
          <w:p>
            <w:pPr>
              <w:pStyle w:val="Normal"/>
              <w:widowControl/>
              <w:spacing w:lineRule="exact" w:line="20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SINAIS DE PERIGO</w:t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Incapaz de mamar/beber?   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" w:name="__Fieldmark__300_4195070927"/>
            <w:bookmarkStart w:id="17" w:name="__Fieldmark__300_4195070927"/>
            <w:bookmarkEnd w:id="1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" w:name="__Fieldmark__304_4195070927"/>
            <w:bookmarkStart w:id="19" w:name="__Fieldmark__304_4195070927"/>
            <w:bookmarkEnd w:id="1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omita tudo?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0" w:name="__Fieldmark__309_4195070927"/>
            <w:bookmarkStart w:id="21" w:name="__Fieldmark__309_4195070927"/>
            <w:bookmarkEnd w:id="2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2" w:name="__Fieldmark__313_4195070927"/>
            <w:bookmarkStart w:id="23" w:name="__Fieldmark__313_4195070927"/>
            <w:bookmarkEnd w:id="2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dema depressível bilateral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+, ++ ou +++)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?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4" w:name="__Fieldmark__320_4195070927"/>
            <w:bookmarkStart w:id="25" w:name="__Fieldmark__320_4195070927"/>
            <w:bookmarkEnd w:id="2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6" w:name="__Fieldmark__324_4195070927"/>
            <w:bookmarkStart w:id="27" w:name="__Fieldmark__324_4195070927"/>
            <w:bookmarkEnd w:id="2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77" w:leader="none"/>
              </w:tabs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A mãe parece desligada da realidade ou em risco de causar danos a si própria ou ao bebé? </w:t>
            </w:r>
          </w:p>
          <w:p>
            <w:pPr>
              <w:pStyle w:val="Normal"/>
              <w:widowControl/>
              <w:tabs>
                <w:tab w:val="clear" w:pos="708"/>
                <w:tab w:val="left" w:pos="3677" w:leader="none"/>
              </w:tabs>
              <w:spacing w:lineRule="exact" w:line="20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egligência física visível (mãe ou bebé)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8" w:name="__Fieldmark__330_4195070927"/>
            <w:bookmarkStart w:id="29" w:name="__Fieldmark__330_4195070927"/>
            <w:bookmarkEnd w:id="2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0" w:name="__Fieldmark__334_4195070927"/>
            <w:bookmarkStart w:id="31" w:name="__Fieldmark__334_4195070927"/>
            <w:bookmarkEnd w:id="3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9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Outro(s) sinal(ais) de perigo de GIDI? Especifique:</w:t>
            </w:r>
          </w:p>
        </w:tc>
        <w:tc>
          <w:tcPr>
            <w:tcW w:w="793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311" w:leader="none"/>
              </w:tabs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AJA</w:t>
            </w:r>
          </w:p>
        </w:tc>
        <w:tc>
          <w:tcPr>
            <w:tcW w:w="9922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b/>
                <w:b/>
                <w:sz w:val="22"/>
                <w:szCs w:val="2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>SE HOUVER ALGUM SINAL DE PERIGO  → encaminhe URGENTEMENTE para o hospital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16"/>
          <w:szCs w:val="16"/>
          <w:lang w:val="pt-PT"/>
        </w:rPr>
      </w:pPr>
      <w:r>
        <w:rPr>
          <w:rFonts w:ascii="Helvetica" w:hAnsi="Helvetica"/>
          <w:b/>
          <w:sz w:val="16"/>
          <w:szCs w:val="16"/>
          <w:lang w:val="pt-PT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67"/>
        <w:gridCol w:w="1417"/>
        <w:gridCol w:w="709"/>
        <w:gridCol w:w="1559"/>
        <w:gridCol w:w="851"/>
        <w:gridCol w:w="142"/>
        <w:gridCol w:w="424"/>
        <w:gridCol w:w="1560"/>
        <w:gridCol w:w="851"/>
        <w:gridCol w:w="142"/>
        <w:gridCol w:w="1417"/>
        <w:gridCol w:w="849"/>
      </w:tblGrid>
      <w:tr>
        <w:trPr>
          <w:trHeight w:val="327" w:hRule="atLeast"/>
        </w:trPr>
        <w:tc>
          <w:tcPr>
            <w:tcW w:w="10488" w:type="dxa"/>
            <w:gridSpan w:val="1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color w:val="808080" w:themeColor="background1" w:themeShade="80"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2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AVALIAR OS SINAIS E SINTOMAS CLÍNICOS (bebé)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textDirection w:val="btLr"/>
          </w:tcPr>
          <w:p>
            <w:pPr>
              <w:pStyle w:val="Normal"/>
              <w:widowControl/>
              <w:spacing w:lineRule="exact" w:line="22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SINAIS E</w:t>
            </w:r>
          </w:p>
          <w:p>
            <w:pPr>
              <w:pStyle w:val="Normal"/>
              <w:widowControl/>
              <w:spacing w:lineRule="exact" w:line="22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SINTOMAS CLÍNICOS</w:t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i/>
                <w:i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Classifique de acordo com a GIDI    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43D498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erde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E466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Amarelo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osa</w:t>
            </w:r>
          </w:p>
        </w:tc>
        <w:tc>
          <w:tcPr>
            <w:tcW w:w="142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24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textDirection w:val="btLr"/>
          </w:tcPr>
          <w:p>
            <w:pPr>
              <w:pStyle w:val="Normal"/>
              <w:widowControl/>
              <w:spacing w:lineRule="exact" w:line="220" w:before="0" w:after="0"/>
              <w:ind w:left="113" w:right="113" w:hanging="0"/>
              <w:jc w:val="center"/>
              <w:rPr>
                <w:rFonts w:ascii="Calibri" w:hAnsi="Calibr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 xml:space="preserve">SINAIS E </w:t>
            </w:r>
          </w:p>
          <w:p>
            <w:pPr>
              <w:pStyle w:val="Normal"/>
              <w:widowControl/>
              <w:spacing w:lineRule="exact" w:line="220" w:before="0" w:after="0"/>
              <w:ind w:left="113" w:right="113" w:hanging="0"/>
              <w:jc w:val="center"/>
              <w:rPr>
                <w:rFonts w:ascii="Calibri" w:hAnsi="Calibr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 xml:space="preserve">SINTOMAS CLÍNICOS </w:t>
            </w:r>
          </w:p>
        </w:tc>
        <w:tc>
          <w:tcPr>
            <w:tcW w:w="156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i/>
                <w:i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Classifique de acordo com a GIDI    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43D498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erde</w:t>
            </w:r>
          </w:p>
        </w:tc>
        <w:tc>
          <w:tcPr>
            <w:tcW w:w="1559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E466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Amarelo</w:t>
            </w:r>
          </w:p>
        </w:tc>
        <w:tc>
          <w:tcPr>
            <w:tcW w:w="84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osa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Diarreia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2" w:name="__Fieldmark__494_4195070927"/>
            <w:bookmarkStart w:id="33" w:name="__Fieldmark__494_4195070927"/>
            <w:bookmarkEnd w:id="3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4" w:name="__Fieldmark__498_4195070927"/>
            <w:bookmarkStart w:id="35" w:name="__Fieldmark__498_4195070927"/>
            <w:bookmarkEnd w:id="3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6" w:name="__Fieldmark__502_4195070927"/>
            <w:bookmarkStart w:id="37" w:name="__Fieldmark__502_4195070927"/>
            <w:bookmarkEnd w:id="3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142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24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6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Qualquer outra doença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consulte o GIDI)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8" w:name="__Fieldmark__508_4195070927"/>
            <w:bookmarkStart w:id="39" w:name="__Fieldmark__508_4195070927"/>
            <w:bookmarkEnd w:id="3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0" w:name="__Fieldmark__512_4195070927"/>
            <w:bookmarkStart w:id="41" w:name="__Fieldmark__512_4195070927"/>
            <w:bookmarkEnd w:id="4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4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2" w:name="__Fieldmark__516_4195070927"/>
            <w:bookmarkStart w:id="43" w:name="__Fieldmark__516_4195070927"/>
            <w:bookmarkEnd w:id="4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</w:tr>
      <w:tr>
        <w:trPr>
          <w:trHeight w:val="209" w:hRule="atLeast"/>
        </w:trPr>
        <w:tc>
          <w:tcPr>
            <w:tcW w:w="56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Febre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4" w:name="__Fieldmark__521_4195070927"/>
            <w:bookmarkStart w:id="45" w:name="__Fieldmark__521_4195070927"/>
            <w:bookmarkEnd w:id="4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6" w:name="__Fieldmark__525_4195070927"/>
            <w:bookmarkStart w:id="47" w:name="__Fieldmark__525_4195070927"/>
            <w:bookmarkEnd w:id="4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8" w:name="__Fieldmark__529_4195070927"/>
            <w:bookmarkStart w:id="49" w:name="__Fieldmark__529_4195070927"/>
            <w:bookmarkEnd w:id="4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142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24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6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specifique a outra doença:</w:t>
            </w:r>
          </w:p>
        </w:tc>
        <w:tc>
          <w:tcPr>
            <w:tcW w:w="3259" w:type="dxa"/>
            <w:gridSpan w:val="4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Tosse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0" w:name="__Fieldmark__535_4195070927"/>
            <w:bookmarkStart w:id="51" w:name="__Fieldmark__535_4195070927"/>
            <w:bookmarkEnd w:id="5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2" w:name="__Fieldmark__539_4195070927"/>
            <w:bookmarkStart w:id="53" w:name="__Fieldmark__539_4195070927"/>
            <w:bookmarkEnd w:id="5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4" w:name="__Fieldmark__543_4195070927"/>
            <w:bookmarkStart w:id="55" w:name="__Fieldmark__543_4195070927"/>
            <w:bookmarkEnd w:id="5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142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24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roblema congénito/deficiência que causa a dificuldade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de alimentação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or ex., lábio leporino, anciloglossia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6" w:name="__Fieldmark__550_4195070927"/>
            <w:bookmarkStart w:id="57" w:name="__Fieldmark__550_4195070927"/>
            <w:bookmarkEnd w:id="5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sim: 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alidez grave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anemia)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8" w:name="__Fieldmark__557_4195070927"/>
            <w:bookmarkStart w:id="59" w:name="__Fieldmark__557_4195070927"/>
            <w:bookmarkEnd w:id="5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–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0" w:name="__Fieldmark__562_4195070927"/>
            <w:bookmarkStart w:id="61" w:name="__Fieldmark__562_4195070927"/>
            <w:bookmarkEnd w:id="6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142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24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16"/>
          <w:szCs w:val="16"/>
          <w:lang w:val="en-GB"/>
        </w:rPr>
      </w:pPr>
      <w:r>
        <w:rPr>
          <w:rFonts w:ascii="Helvetica" w:hAnsi="Helvetica"/>
          <w:b/>
          <w:sz w:val="16"/>
          <w:szCs w:val="16"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133"/>
        <w:gridCol w:w="142"/>
        <w:gridCol w:w="2268"/>
        <w:gridCol w:w="1134"/>
        <w:gridCol w:w="1843"/>
        <w:gridCol w:w="426"/>
        <w:gridCol w:w="851"/>
        <w:gridCol w:w="283"/>
        <w:gridCol w:w="2409"/>
      </w:tblGrid>
      <w:tr>
        <w:trPr/>
        <w:tc>
          <w:tcPr>
            <w:tcW w:w="10489" w:type="dxa"/>
            <w:gridSpan w:val="9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3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AVALIAR O CRESCIMENTO (bebé)</w:t>
            </w:r>
          </w:p>
        </w:tc>
      </w:tr>
      <w:tr>
        <w:trPr>
          <w:trHeight w:val="299" w:hRule="atLeast"/>
        </w:trPr>
        <w:tc>
          <w:tcPr>
            <w:tcW w:w="113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:</w:t>
            </w:r>
          </w:p>
        </w:tc>
        <w:tc>
          <w:tcPr>
            <w:tcW w:w="241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20"/>
                <w:lang w:val="pt-PT" w:eastAsia="es-ES" w:bidi="pt-PT"/>
              </w:rPr>
              <w:t xml:space="preserve">_____ _____ </w:t>
            </w:r>
            <w:r>
              <w:rPr>
                <w:rFonts w:eastAsia="MS Mincho" w:cs="Times New Roman"/>
                <w:b/>
                <w:kern w:val="0"/>
                <w:sz w:val="20"/>
                <w:lang w:val="pt-PT" w:eastAsia="es-ES" w:bidi="pt-PT"/>
              </w:rPr>
              <w:t>mm</w:t>
            </w:r>
          </w:p>
        </w:tc>
        <w:tc>
          <w:tcPr>
            <w:tcW w:w="113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0"/>
                <w:lang w:val="pt-PT" w:eastAsia="es-ES" w:bidi="pt-PT"/>
              </w:rPr>
              <w:t>Peso:</w:t>
            </w:r>
          </w:p>
        </w:tc>
        <w:tc>
          <w:tcPr>
            <w:tcW w:w="226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20"/>
                <w:lang w:val="pt-PT" w:eastAsia="es-ES" w:bidi="pt-PT"/>
              </w:rPr>
              <w:t xml:space="preserve">3,3    </w:t>
            </w:r>
            <w:r>
              <w:rPr>
                <w:rFonts w:eastAsia="MS Mincho" w:cs="Times New Roman"/>
                <w:b/>
                <w:kern w:val="0"/>
                <w:sz w:val="20"/>
                <w:lang w:val="pt-PT" w:eastAsia="es-ES" w:bidi="pt-PT"/>
              </w:rPr>
              <w:t xml:space="preserve"> kg</w:t>
            </w:r>
          </w:p>
        </w:tc>
        <w:tc>
          <w:tcPr>
            <w:tcW w:w="113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0"/>
                <w:lang w:val="pt-PT" w:eastAsia="es-ES" w:bidi="pt-PT"/>
              </w:rPr>
              <w:t>Baixo peso à nascença: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i/>
                <w:i/>
                <w:color w:val="C00000"/>
                <w:sz w:val="20"/>
                <w:szCs w:val="18"/>
                <w:lang w:val="en-GB"/>
              </w:rPr>
            </w:pPr>
            <w:r>
              <w:rPr>
                <w:rFonts w:eastAsia="MS Mincho" w:cs="Times New Roman"/>
                <w:color w:val="C00000"/>
                <w:kern w:val="0"/>
                <w:sz w:val="20"/>
                <w:lang w:val="pt-PT" w:eastAsia="es-ES" w:bidi="pt-PT"/>
              </w:rPr>
              <w:t>2.1.</w:t>
            </w:r>
          </w:p>
        </w:tc>
      </w:tr>
      <w:tr>
        <w:trPr>
          <w:trHeight w:val="258" w:hRule="atLeast"/>
        </w:trPr>
        <w:tc>
          <w:tcPr>
            <w:tcW w:w="113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ompri-mento:</w:t>
            </w:r>
          </w:p>
        </w:tc>
        <w:tc>
          <w:tcPr>
            <w:tcW w:w="241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20"/>
                <w:lang w:val="pt-PT" w:eastAsia="es-ES" w:bidi="pt-PT"/>
              </w:rPr>
              <w:t xml:space="preserve">52      </w:t>
            </w:r>
            <w:r>
              <w:rPr>
                <w:rFonts w:eastAsia="MS Mincho" w:cs="Times New Roman"/>
                <w:b/>
                <w:kern w:val="0"/>
                <w:sz w:val="20"/>
                <w:lang w:val="pt-PT" w:eastAsia="es-ES" w:bidi="pt-PT"/>
              </w:rPr>
              <w:t>cm</w:t>
            </w:r>
          </w:p>
        </w:tc>
        <w:tc>
          <w:tcPr>
            <w:tcW w:w="113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0"/>
                <w:lang w:val="pt-PT" w:eastAsia="es-ES" w:bidi="pt-PT"/>
              </w:rPr>
              <w:t>Peso-idade:</w:t>
            </w:r>
          </w:p>
        </w:tc>
        <w:tc>
          <w:tcPr>
            <w:tcW w:w="226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20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20"/>
                <w:lang w:val="pt-PT" w:eastAsia="es-ES" w:bidi="pt-PT"/>
              </w:rPr>
              <w:t>&lt;-2</w:t>
            </w:r>
          </w:p>
        </w:tc>
        <w:tc>
          <w:tcPr>
            <w:tcW w:w="113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20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0"/>
                <w:lang w:val="pt-PT" w:eastAsia="es-ES" w:bidi="pt-PT"/>
              </w:rPr>
              <w:t>Peso-compri-mento: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0000"/>
                <w:sz w:val="20"/>
                <w:szCs w:val="18"/>
                <w:lang w:val="en-GB"/>
              </w:rPr>
            </w:pPr>
            <w:r>
              <w:rPr>
                <w:rFonts w:eastAsia="MS Mincho" w:cs="Times New Roman"/>
                <w:color w:val="C00000"/>
                <w:kern w:val="0"/>
                <w:sz w:val="20"/>
                <w:lang w:val="pt-PT" w:eastAsia="es-ES" w:bidi="pt-PT"/>
              </w:rPr>
              <w:t>2.0.</w:t>
            </w:r>
          </w:p>
        </w:tc>
      </w:tr>
      <w:tr>
        <w:trPr>
          <w:trHeight w:val="304" w:hRule="atLeast"/>
        </w:trPr>
        <w:tc>
          <w:tcPr>
            <w:tcW w:w="10489" w:type="dxa"/>
            <w:gridSpan w:val="9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lassifique o z-score do peso-idade ou o z-score do peso-comprimento utilizando as tabelas de crescimento de lactentes.</w:t>
            </w:r>
          </w:p>
        </w:tc>
      </w:tr>
      <w:tr>
        <w:trPr>
          <w:trHeight w:val="272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-idade &lt;-2,0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2" w:name="__Fieldmark__909_4195070927"/>
            <w:bookmarkStart w:id="63" w:name="__Fieldmark__909_4195070927"/>
            <w:bookmarkEnd w:id="6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4" w:name="__Fieldmark__913_4195070927"/>
            <w:bookmarkStart w:id="65" w:name="__Fieldmark__913_4195070927"/>
            <w:bookmarkEnd w:id="6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262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-comprimento: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6" w:name="__Fieldmark__918_4195070927"/>
            <w:bookmarkStart w:id="67" w:name="__Fieldmark__918_4195070927"/>
            <w:bookmarkEnd w:id="6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8" w:name="__Fieldmark__922_4195070927"/>
            <w:bookmarkStart w:id="69" w:name="__Fieldmark__922_4195070927"/>
            <w:bookmarkEnd w:id="6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238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 inferior a 110 mm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bebés &lt; 6 semanas)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0" w:name="__Fieldmark__928_4195070927"/>
            <w:bookmarkStart w:id="71" w:name="__Fieldmark__928_4195070927"/>
            <w:bookmarkEnd w:id="7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2" w:name="__Fieldmark__932_4195070927"/>
            <w:bookmarkStart w:id="73" w:name="__Fieldmark__932_4195070927"/>
            <w:bookmarkEnd w:id="7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(idade &lt;6 semanas)</w:t>
            </w:r>
          </w:p>
        </w:tc>
      </w:tr>
      <w:tr>
        <w:trPr>
          <w:trHeight w:val="256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773" w:leader="none"/>
              </w:tabs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 inferior a 115 mm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bebés 6 semanas a &lt; 6 meses)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4" w:name="__Fieldmark__938_4195070927"/>
            <w:bookmarkStart w:id="75" w:name="__Fieldmark__938_4195070927"/>
            <w:bookmarkEnd w:id="7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6" w:name="__Fieldmark__942_4195070927"/>
            <w:bookmarkStart w:id="77" w:name="__Fieldmark__942_4195070927"/>
            <w:bookmarkEnd w:id="7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(idade 6 semanas-6 meses)</w:t>
            </w:r>
          </w:p>
        </w:tc>
      </w:tr>
      <w:tr>
        <w:trPr>
          <w:trHeight w:val="262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57" w:leader="none"/>
              </w:tabs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da de peso recente ou incapacidade de ganhar peso adequado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8" w:name="__Fieldmark__947_4195070927"/>
            <w:bookmarkStart w:id="79" w:name="__Fieldmark__947_4195070927"/>
            <w:bookmarkEnd w:id="7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0" w:name="__Fieldmark__951_4195070927"/>
            <w:bookmarkStart w:id="81" w:name="__Fieldmark__951_4195070927"/>
            <w:bookmarkEnd w:id="8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437" w:hRule="atLeast"/>
        </w:trPr>
        <w:tc>
          <w:tcPr>
            <w:tcW w:w="127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Outro – especifique:</w:t>
            </w:r>
          </w:p>
        </w:tc>
        <w:tc>
          <w:tcPr>
            <w:tcW w:w="9214" w:type="dxa"/>
            <w:gridSpan w:val="7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98" w:hanging="0"/>
              <w:jc w:val="left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eastAsia="MS Mincho" w:cs="Helvetica" w:ascii="Helvetica" w:hAnsi="Helvetica"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16"/>
          <w:szCs w:val="16"/>
          <w:lang w:val="en-GB"/>
        </w:rPr>
      </w:pPr>
      <w:r>
        <w:rPr>
          <w:rFonts w:ascii="Helvetica" w:hAnsi="Helvetica"/>
          <w:b/>
          <w:sz w:val="16"/>
          <w:szCs w:val="16"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835"/>
        <w:gridCol w:w="851"/>
        <w:gridCol w:w="991"/>
        <w:gridCol w:w="143"/>
        <w:gridCol w:w="1558"/>
        <w:gridCol w:w="2836"/>
        <w:gridCol w:w="708"/>
        <w:gridCol w:w="567"/>
      </w:tblGrid>
      <w:tr>
        <w:trPr/>
        <w:tc>
          <w:tcPr>
            <w:tcW w:w="10489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4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AVALIAR OS PRINCIPAIS FATORES DE RISCO MAMI (bebé e mãe)</w:t>
            </w:r>
          </w:p>
        </w:tc>
      </w:tr>
      <w:tr>
        <w:trPr/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ãe ausente ou morta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2" w:name="__Fieldmark__1145_4195070927"/>
            <w:bookmarkStart w:id="83" w:name="__Fieldmark__1145_4195070927"/>
            <w:bookmarkEnd w:id="8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4" w:name="__Fieldmark__1149_4195070927"/>
            <w:bookmarkStart w:id="85" w:name="__Fieldmark__1149_4195070927"/>
            <w:bookmarkEnd w:id="8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usente ou morta</w:t>
            </w:r>
          </w:p>
        </w:tc>
        <w:tc>
          <w:tcPr>
            <w:tcW w:w="143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O perímetro braquial da mãe é inferior a 230 mm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6" w:name="__Fieldmark__1154_4195070927"/>
            <w:bookmarkStart w:id="87" w:name="__Fieldmark__1154_4195070927"/>
            <w:bookmarkEnd w:id="8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8" w:name="__Fieldmark__1158_4195070927"/>
            <w:bookmarkStart w:id="89" w:name="__Fieldmark__1158_4195070927"/>
            <w:bookmarkEnd w:id="8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</w:t>
            </w:r>
          </w:p>
        </w:tc>
      </w:tr>
      <w:tr>
        <w:trPr/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peso à nascença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2500 g ou menos)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0" w:name="__Fieldmark__1164_4195070927"/>
            <w:bookmarkStart w:id="91" w:name="__Fieldmark__1164_4195070927"/>
            <w:bookmarkEnd w:id="9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2" w:name="__Fieldmark__1168_4195070927"/>
            <w:bookmarkStart w:id="93" w:name="__Fieldmark__1168_4195070927"/>
            <w:bookmarkEnd w:id="9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O bebé chora excessivamente/tem problemas de sono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comunicado)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4" w:name="__Fieldmark__1174_4195070927"/>
            <w:bookmarkStart w:id="95" w:name="__Fieldmark__1174_4195070927"/>
            <w:bookmarkEnd w:id="9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6" w:name="__Fieldmark__1178_4195070927"/>
            <w:bookmarkStart w:id="97" w:name="__Fieldmark__1178_4195070927"/>
            <w:bookmarkEnd w:id="9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asceu prematuro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8" w:name="__Fieldmark__1183_4195070927"/>
            <w:bookmarkStart w:id="99" w:name="__Fieldmark__1183_4195070927"/>
            <w:bookmarkEnd w:id="9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0" w:name="__Fieldmark__1187_4195070927"/>
            <w:bookmarkStart w:id="101" w:name="__Fieldmark__1187_4195070927"/>
            <w:bookmarkEnd w:id="10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Quaisquer outras preocupações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por ex., tuberculose materna, outras doenças, cólicas)?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2" w:name="__Fieldmark__1193_4195070927"/>
            <w:bookmarkStart w:id="103" w:name="__Fieldmark__1193_4195070927"/>
            <w:bookmarkEnd w:id="10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4" w:name="__Fieldmark__1197_4195070927"/>
            <w:bookmarkStart w:id="105" w:name="__Fieldmark__1197_4195070927"/>
            <w:bookmarkEnd w:id="10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ascimento múltiplo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6" w:name="__Fieldmark__1202_4195070927"/>
            <w:bookmarkStart w:id="107" w:name="__Fieldmark__1202_4195070927"/>
            <w:bookmarkEnd w:id="10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8" w:name="__Fieldmark__1206_4195070927"/>
            <w:bookmarkStart w:id="109" w:name="__Fieldmark__1206_4195070927"/>
            <w:bookmarkEnd w:id="10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specifique outras preocupações: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Cs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Cs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ãe adolescente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menos de 19 anos)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0" w:name="__Fieldmark__1213_4195070927"/>
            <w:bookmarkStart w:id="111" w:name="__Fieldmark__1213_4195070927"/>
            <w:bookmarkEnd w:id="11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2" w:name="__Fieldmark__1217_4195070927"/>
            <w:bookmarkStart w:id="113" w:name="__Fieldmark__1217_4195070927"/>
            <w:bookmarkEnd w:id="11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ãe seropositiva com preocupações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4" w:name="__Fieldmark__1222_4195070927"/>
            <w:bookmarkStart w:id="115" w:name="__Fieldmark__1222_4195070927"/>
            <w:bookmarkEnd w:id="11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6" w:name="__Fieldmark__1226_4195070927"/>
            <w:bookmarkStart w:id="117" w:name="__Fieldmark__1226_4195070927"/>
            <w:bookmarkEnd w:id="11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 da mãe</w:t>
            </w:r>
          </w:p>
        </w:tc>
        <w:tc>
          <w:tcPr>
            <w:tcW w:w="184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18"/>
                <w:lang w:val="pt-PT" w:eastAsia="es-ES" w:bidi="pt-PT"/>
              </w:rPr>
              <w:t xml:space="preserve">   </w:t>
            </w:r>
            <w:r>
              <w:rPr>
                <w:rFonts w:eastAsia="MS Mincho" w:cs="Times New Roman"/>
                <w:i/>
                <w:color w:val="C00000"/>
                <w:kern w:val="0"/>
                <w:sz w:val="18"/>
                <w:lang w:val="pt-PT" w:eastAsia="es-ES" w:bidi="pt-PT"/>
              </w:rPr>
              <w:t xml:space="preserve">_____ _____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8"/>
          <w:szCs w:val="28"/>
          <w:lang w:val="en-GB"/>
        </w:rPr>
      </w:pPr>
      <w:r>
        <w:rPr>
          <w:rFonts w:ascii="Helvetica" w:hAnsi="Helvetica"/>
          <w:b/>
          <w:sz w:val="28"/>
          <w:szCs w:val="28"/>
          <w:lang w:val="en-GB"/>
        </w:rPr>
      </w:r>
    </w:p>
    <w:tbl>
      <w:tblPr>
        <w:tblStyle w:val="TableGrid"/>
        <w:tblW w:w="1049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23" w:type="dxa"/>
        </w:tblCellMar>
        <w:tblLook w:val="04a0" w:noHBand="0" w:noVBand="1" w:firstColumn="1" w:lastRow="0" w:lastColumn="0" w:firstRow="1"/>
      </w:tblPr>
      <w:tblGrid>
        <w:gridCol w:w="534"/>
        <w:gridCol w:w="4715"/>
        <w:gridCol w:w="143"/>
        <w:gridCol w:w="1843"/>
        <w:gridCol w:w="850"/>
        <w:gridCol w:w="708"/>
        <w:gridCol w:w="1701"/>
      </w:tblGrid>
      <w:tr>
        <w:trPr>
          <w:trHeight w:val="265" w:hRule="atLeast"/>
        </w:trPr>
        <w:tc>
          <w:tcPr>
            <w:tcW w:w="10494" w:type="dxa"/>
            <w:gridSpan w:val="7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" w:hAnsi="Helvetica"/>
                <w:b/>
                <w:b/>
                <w:sz w:val="28"/>
                <w:szCs w:val="2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 xml:space="preserve">PASSO 5 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lang w:val="pt-PT" w:eastAsia="es-ES" w:bidi="pt-PT"/>
              </w:rPr>
              <w:t>EFETUAR A TRIAGEM DO RISCO DE ALIMENTAÇÃO (bebé e mãe)</w:t>
            </w:r>
          </w:p>
        </w:tc>
      </w:tr>
      <w:tr>
        <w:trPr>
          <w:trHeight w:val="72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pt-PT" w:eastAsia="es-ES" w:bidi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RISCO DE ALIMENTAÇÃ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OTENCIAL RISCO DE ALIMENTAÇÃO</w:t>
            </w:r>
          </w:p>
        </w:tc>
      </w:tr>
      <w:tr>
        <w:trPr>
          <w:trHeight w:val="259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É a mãe biológica da criança? Em caso negativo, pergunte: Qual é o motivo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8" w:name="__Fieldmark__1508_4195070927"/>
            <w:bookmarkStart w:id="119" w:name="__Fieldmark__1508_4195070927"/>
            <w:bookmarkEnd w:id="11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ãe biológica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0" w:name="__Fieldmark__1512_4195070927"/>
            <w:bookmarkStart w:id="121" w:name="__Fieldmark__1512_4195070927"/>
            <w:bookmarkEnd w:id="12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ãe morta ou ausente</w:t>
            </w:r>
          </w:p>
        </w:tc>
      </w:tr>
      <w:tr>
        <w:trPr>
          <w:trHeight w:val="135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55" w:leader="none"/>
              </w:tabs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O bebé é amamentado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2" w:name="__Fieldmark__1517_4195070927"/>
            <w:bookmarkStart w:id="123" w:name="__Fieldmark__1517_4195070927"/>
            <w:bookmarkEnd w:id="12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mamentad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4" w:name="__Fieldmark__1521_4195070927"/>
            <w:bookmarkStart w:id="125" w:name="__Fieldmark__1521_4195070927"/>
            <w:bookmarkEnd w:id="12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 amamentado</w:t>
            </w:r>
          </w:p>
        </w:tc>
      </w:tr>
      <w:tr>
        <w:trPr>
          <w:trHeight w:val="180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Se o bebé for amamentado: Que outros alimentos ou bebidas o bebé consome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6" w:name="__Fieldmark__1526_4195070927"/>
            <w:bookmarkStart w:id="127" w:name="__Fieldmark__1526_4195070927"/>
            <w:bookmarkEnd w:id="12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 (somente leite materno)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8" w:name="__Fieldmark__1530_4195070927"/>
            <w:bookmarkStart w:id="129" w:name="__Fieldmark__1530_4195070927"/>
            <w:bookmarkEnd w:id="12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quaisquer outros alimentos ou bebidas</w:t>
            </w:r>
          </w:p>
        </w:tc>
      </w:tr>
      <w:tr>
        <w:trPr>
          <w:trHeight w:val="157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Tem alguma dificuldade em alimentar o bebé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0" w:name="__Fieldmark__1535_4195070927"/>
            <w:bookmarkStart w:id="131" w:name="__Fieldmark__1535_4195070927"/>
            <w:bookmarkEnd w:id="13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2" w:name="__Fieldmark__1539_4195070927"/>
            <w:bookmarkStart w:id="133" w:name="__Fieldmark__1539_4195070927"/>
            <w:bookmarkEnd w:id="13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342" w:hRule="atLeast"/>
        </w:trPr>
        <w:tc>
          <w:tcPr>
            <w:tcW w:w="53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AJA</w:t>
            </w:r>
          </w:p>
        </w:tc>
        <w:tc>
          <w:tcPr>
            <w:tcW w:w="9960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22"/>
                <w:szCs w:val="2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>QUALQUER SINAL DE POTENCIAL RISCO DE ALIMENTAÇÃO   →  realize a avaliação da alimentação</w:t>
            </w:r>
          </w:p>
        </w:tc>
      </w:tr>
      <w:tr>
        <w:trPr>
          <w:trHeight w:val="229" w:hRule="atLeast"/>
        </w:trPr>
        <w:tc>
          <w:tcPr>
            <w:tcW w:w="524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ráticas de alimentação infantil:</w:t>
            </w:r>
          </w:p>
        </w:tc>
        <w:tc>
          <w:tcPr>
            <w:tcW w:w="198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4" w:name="__Fieldmark__1550_4195070927"/>
            <w:bookmarkStart w:id="135" w:name="__Fieldmark__1550_4195070927"/>
            <w:bookmarkEnd w:id="13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mamentado exclusivamente com leite materno</w:t>
            </w:r>
          </w:p>
        </w:tc>
        <w:tc>
          <w:tcPr>
            <w:tcW w:w="1558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6" w:name="__Fieldmark__1554_4195070927"/>
            <w:bookmarkStart w:id="137" w:name="__Fieldmark__1554_4195070927"/>
            <w:bookmarkEnd w:id="13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imentação mista</w:t>
            </w:r>
          </w:p>
        </w:tc>
        <w:tc>
          <w:tcPr>
            <w:tcW w:w="170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8" w:name="__Fieldmark__1558_4195070927"/>
            <w:bookmarkStart w:id="139" w:name="__Fieldmark__1558_4195070927"/>
            <w:bookmarkEnd w:id="13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 amamentado</w:t>
            </w:r>
          </w:p>
        </w:tc>
      </w:tr>
      <w:tr>
        <w:trPr>
          <w:trHeight w:val="252" w:hRule="atLeast"/>
        </w:trPr>
        <w:tc>
          <w:tcPr>
            <w:tcW w:w="524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isco de alimentação com base na avaliação:</w:t>
            </w:r>
          </w:p>
        </w:tc>
        <w:tc>
          <w:tcPr>
            <w:tcW w:w="283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0" w:name="__Fieldmark__1563_4195070927"/>
            <w:bookmarkStart w:id="141" w:name="__Fieldmark__1563_4195070927"/>
            <w:bookmarkEnd w:id="14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baixo risco de alimentaçã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2" w:name="__Fieldmark__1567_4195070927"/>
            <w:bookmarkStart w:id="143" w:name="__Fieldmark__1567_4195070927"/>
            <w:bookmarkEnd w:id="14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risco moderado de alimentação</w:t>
            </w:r>
          </w:p>
        </w:tc>
      </w:tr>
      <w:tr>
        <w:trPr>
          <w:trHeight w:val="77" w:hRule="atLeast"/>
        </w:trPr>
        <w:tc>
          <w:tcPr>
            <w:tcW w:w="524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ormenores sobre quaisquer dificuldades de alimentação:</w:t>
            </w:r>
          </w:p>
        </w:tc>
        <w:tc>
          <w:tcPr>
            <w:tcW w:w="5245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18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i/>
                <w:color w:val="C00000"/>
                <w:kern w:val="0"/>
                <w:sz w:val="18"/>
                <w:lang w:val="pt-PT" w:eastAsia="es-ES" w:bidi="pt-PT"/>
              </w:rPr>
              <w:br/>
              <w:t>A mãe menciona que não tem certeza se tem leite suficiente porque o bebê é pequeno. Sua sogra está sugerindo que ela introduza alimentos, atualmente ela está dando um pouco de água com açúcar e também leite materno.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lang w:val="pt-PT"/>
        </w:rPr>
      </w:pPr>
      <w:r>
        <w:rPr>
          <w:rFonts w:ascii="Helvetica" w:hAnsi="Helvetica"/>
          <w:b/>
          <w:lang w:val="pt-PT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567"/>
        <w:gridCol w:w="4110"/>
        <w:gridCol w:w="568"/>
        <w:gridCol w:w="828"/>
        <w:gridCol w:w="1527"/>
        <w:gridCol w:w="480"/>
        <w:gridCol w:w="1046"/>
        <w:gridCol w:w="1364"/>
      </w:tblGrid>
      <w:tr>
        <w:trPr>
          <w:trHeight w:val="354" w:hRule="atLeast"/>
        </w:trPr>
        <w:tc>
          <w:tcPr>
            <w:tcW w:w="10490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Helvetica" w:hAnsi="Helvetica"/>
                <w:b/>
                <w:b/>
                <w:sz w:val="20"/>
                <w:szCs w:val="20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 xml:space="preserve">PASSO 6 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lang w:val="pt-PT" w:eastAsia="es-ES" w:bidi="pt-PT"/>
              </w:rPr>
              <w:t>EFETUAR A TRIAGEM DA PREOCUPAÇÃO DE SAÚDE MENTAL MATERNA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5" w:leader="none"/>
              </w:tabs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Durante as duas últimas semanas, com que frequência se preocupou com os seguintes problemas?</w:t>
            </w:r>
          </w:p>
        </w:tc>
        <w:tc>
          <w:tcPr>
            <w:tcW w:w="139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enhuma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ários dias</w:t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ais de metade dos dias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243" w:leader="none"/>
              </w:tabs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raticamente todos os dias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Pouco interesse ou prazer em fazer coisas?</w:t>
            </w:r>
          </w:p>
        </w:tc>
        <w:tc>
          <w:tcPr>
            <w:tcW w:w="139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4" w:name="__Fieldmark__1747_4195070927"/>
            <w:bookmarkStart w:id="145" w:name="__Fieldmark__1747_4195070927"/>
            <w:bookmarkEnd w:id="14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6" w:name="__Fieldmark__1751_4195070927"/>
            <w:bookmarkStart w:id="147" w:name="__Fieldmark__1751_4195070927"/>
            <w:bookmarkEnd w:id="14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8" w:name="__Fieldmark__1755_4195070927"/>
            <w:bookmarkStart w:id="149" w:name="__Fieldmark__1755_4195070927"/>
            <w:bookmarkEnd w:id="14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0" w:name="__Fieldmark__1759_4195070927"/>
            <w:bookmarkStart w:id="151" w:name="__Fieldmark__1759_4195070927"/>
            <w:bookmarkEnd w:id="15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553" w:leader="none"/>
              </w:tabs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Sente-se em baixo, deprimida ou desesperada?</w:t>
            </w:r>
          </w:p>
        </w:tc>
        <w:tc>
          <w:tcPr>
            <w:tcW w:w="139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2" w:name="__Fieldmark__1765_4195070927"/>
            <w:bookmarkStart w:id="153" w:name="__Fieldmark__1765_4195070927"/>
            <w:bookmarkEnd w:id="15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4" w:name="__Fieldmark__1769_4195070927"/>
            <w:bookmarkStart w:id="155" w:name="__Fieldmark__1769_4195070927"/>
            <w:bookmarkEnd w:id="15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6" w:name="__Fieldmark__1773_4195070927"/>
            <w:bookmarkStart w:id="157" w:name="__Fieldmark__1773_4195070927"/>
            <w:bookmarkEnd w:id="15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8" w:name="__Fieldmark__1777_4195070927"/>
            <w:bookmarkStart w:id="159" w:name="__Fieldmark__1777_4195070927"/>
            <w:bookmarkEnd w:id="15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>
          <w:trHeight w:val="361" w:hRule="atLeast"/>
        </w:trPr>
        <w:tc>
          <w:tcPr>
            <w:tcW w:w="6073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4077" w:leader="none"/>
              </w:tabs>
              <w:spacing w:lineRule="exact" w:line="28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Adicione as pontuações às colunas: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36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pt-PT" w:eastAsia="es-ES" w:bidi="ar-SA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360" w:before="0" w:after="0"/>
              <w:ind w:right="28" w:hanging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18"/>
                <w:lang w:val="pt-PT" w:eastAsia="es-ES" w:bidi="pt-PT"/>
              </w:rPr>
              <w:t>4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36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u w:val="single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u w:val="single"/>
                <w:lang w:val="en-GB" w:eastAsia="es-ES" w:bidi="ar-SA"/>
              </w:rPr>
            </w:r>
          </w:p>
        </w:tc>
      </w:tr>
      <w:tr>
        <w:trPr>
          <w:trHeight w:val="210" w:hRule="atLeast"/>
        </w:trPr>
        <w:tc>
          <w:tcPr>
            <w:tcW w:w="6073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667" w:leader="none"/>
              </w:tabs>
              <w:spacing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PONTUAÇÃO DA TRIAGEM:</w:t>
            </w:r>
          </w:p>
        </w:tc>
        <w:tc>
          <w:tcPr>
            <w:tcW w:w="4417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18"/>
                <w:lang w:val="pt-PT" w:eastAsia="es-ES" w:bidi="pt-PT"/>
              </w:rPr>
              <w:t>4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2540" w:leader="none"/>
              </w:tabs>
              <w:spacing w:before="0" w:after="0"/>
              <w:ind w:right="28" w:hanging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ab/>
              <w:t>Pontuação da triagem de 2 ou menos, mas o profissional de saúde está preocupado com a saúde mental da mãe</w:t>
            </w:r>
          </w:p>
        </w:tc>
        <w:tc>
          <w:tcPr>
            <w:tcW w:w="5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0" w:name="__Fieldmark__1789_4195070927"/>
            <w:bookmarkStart w:id="161" w:name="__Fieldmark__1789_4195070927"/>
            <w:bookmarkEnd w:id="16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2" w:name="__Fieldmark__1793_4195070927"/>
            <w:bookmarkStart w:id="163" w:name="__Fieldmark__1793_4195070927"/>
            <w:bookmarkEnd w:id="16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, especifique:</w:t>
            </w:r>
          </w:p>
        </w:tc>
        <w:tc>
          <w:tcPr>
            <w:tcW w:w="4417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AJA</w:t>
            </w:r>
          </w:p>
        </w:tc>
        <w:tc>
          <w:tcPr>
            <w:tcW w:w="7513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ONTUAÇÃO DA TRIAGEM DE 3+ OU PREOCUPAÇÃO COM A SAÚDE MENTAL DA MÃE </w:t>
            </w:r>
            <w:r>
              <w:rPr>
                <w:rFonts w:eastAsia="MS Mincho" w:cs="Times New Roman"/>
                <w:b/>
                <w:kern w:val="0"/>
                <w:sz w:val="20"/>
                <w:lang w:val="pt-PT" w:eastAsia="es-ES" w:bidi="pt-PT"/>
              </w:rPr>
              <w:t>→</w:t>
            </w: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 xml:space="preserve"> 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ealize a avaliação da saúde mental</w:t>
            </w:r>
          </w:p>
        </w:tc>
        <w:tc>
          <w:tcPr>
            <w:tcW w:w="241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ONTUAÇÃO DA AVALIAÇÃO:       </w:t>
            </w:r>
            <w:r>
              <w:rPr>
                <w:rFonts w:eastAsia="MS Mincho" w:cs="Times New Roman"/>
                <w:i/>
                <w:color w:val="C00000"/>
                <w:kern w:val="0"/>
                <w:sz w:val="18"/>
                <w:lang w:val="pt-PT" w:eastAsia="es-ES" w:bidi="pt-PT"/>
              </w:rPr>
              <w:t>11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lang w:val="en-GB"/>
        </w:rPr>
      </w:pPr>
      <w:r>
        <w:rPr>
          <w:rFonts w:ascii="Helvetica" w:hAnsi="Helvetica"/>
          <w:b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3261"/>
        <w:gridCol w:w="2268"/>
        <w:gridCol w:w="2551"/>
        <w:gridCol w:w="2409"/>
      </w:tblGrid>
      <w:tr>
        <w:trPr/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RESUMO DA AVALIAÇÃO MAMI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1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gum sinal clínico que exija encaminhamento para o hospital ou serviços especializados?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4" w:name="__Fieldmark__1984_4195070927"/>
            <w:bookmarkStart w:id="165" w:name="__Fieldmark__1984_4195070927"/>
            <w:bookmarkEnd w:id="16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6" w:name="__Fieldmark__1989_4195070927"/>
            <w:bookmarkStart w:id="167" w:name="__Fieldmark__1989_4195070927"/>
            <w:bookmarkEnd w:id="16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2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gum sinal de incapacidade de crescimento do bebé?   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8" w:name="__Fieldmark__1995_4195070927"/>
            <w:bookmarkStart w:id="169" w:name="__Fieldmark__1995_4195070927"/>
            <w:bookmarkEnd w:id="16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0" w:name="__Fieldmark__1999_4195070927"/>
            <w:bookmarkStart w:id="171" w:name="__Fieldmark__1999_4195070927"/>
            <w:bookmarkEnd w:id="17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3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Quaisquer outros fatores de risco?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2" w:name="__Fieldmark__2006_4195070927"/>
            <w:bookmarkStart w:id="173" w:name="__Fieldmark__2006_4195070927"/>
            <w:bookmarkEnd w:id="17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4" w:name="__Fieldmark__2010_4195070927"/>
            <w:bookmarkStart w:id="175" w:name="__Fieldmark__2010_4195070927"/>
            <w:bookmarkEnd w:id="17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4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gum sinal de risco moderado de alimentação?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6" w:name="__Fieldmark__2017_4195070927"/>
            <w:bookmarkStart w:id="177" w:name="__Fieldmark__2017_4195070927"/>
            <w:bookmarkEnd w:id="17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8" w:name="__Fieldmark__2021_4195070927"/>
            <w:bookmarkStart w:id="179" w:name="__Fieldmark__2021_4195070927"/>
            <w:bookmarkEnd w:id="17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63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5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Pontuação da avaliação de saúde mental materna (se aplicável) Classifique e encaminhe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0" w:name="__Fieldmark__2028_4195070927"/>
            <w:bookmarkStart w:id="181" w:name="__Fieldmark__2028_4195070927"/>
            <w:bookmarkEnd w:id="18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-9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”não” à Pergunta 9 (pensamentos de automutilação)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2" w:name="__Fieldmark__2035_4195070927"/>
            <w:bookmarkStart w:id="183" w:name="__Fieldmark__2035_4195070927"/>
            <w:bookmarkEnd w:id="18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0-14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”não” à Pergunta 9 (pensamentos de automutilação)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4" w:name="__Fieldmark__2042_4195070927"/>
            <w:bookmarkStart w:id="185" w:name="__Fieldmark__2042_4195070927"/>
            <w:bookmarkEnd w:id="18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5+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/ou</w:t>
            </w: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“sim” à Pergunta 9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ensamentos de automutilação)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Classifique e encaminhe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43D498" w:val="clea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RISCO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Se todos os sinais tiverem um círculo, encaminhe para cuidados de saúde de rotina e aconselhamento de IYCF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E466" w:val="clea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ISCO MODERADO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Se qualquer sinal tiver um círculo, inscreva nos 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uidados MAMI prestados em ambulatório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ALTO RISCO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Se qualquer sinal tiver um círculo, encaminhe para o hospital ou serviços especializados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Outro – especifique:</w:t>
            </w:r>
          </w:p>
        </w:tc>
        <w:tc>
          <w:tcPr>
            <w:tcW w:w="7228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077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Principais problemas identificados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1. 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218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2. 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195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3. </w:t>
            </w:r>
          </w:p>
        </w:tc>
      </w:tr>
      <w:tr>
        <w:trPr>
          <w:trHeight w:val="1041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Se os conselhos acima sobre as opções de encaminhamento não forem seguidos, explique o motivo: </w:t>
            </w:r>
          </w:p>
        </w:tc>
      </w:tr>
    </w:tbl>
    <w:p>
      <w:pPr>
        <w:pStyle w:val="Normal"/>
        <w:spacing w:before="240" w:after="0"/>
        <w:ind w:right="28" w:hanging="0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/>
      </w:r>
    </w:p>
    <w:sectPr>
      <w:type w:val="nextPage"/>
      <w:pgSz w:w="11906" w:h="16838"/>
      <w:pgMar w:left="680" w:right="96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lang w:val="pt-PT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es-ES_tradnl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c71ac"/>
    <w:rPr>
      <w:rFonts w:ascii="Lucida Grande" w:hAnsi="Lucida Grande" w:cs="Lucida Grande"/>
      <w:sz w:val="18"/>
      <w:szCs w:val="18"/>
      <w:lang w:val="es-ES_tradn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2776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27764"/>
    <w:rPr>
      <w:lang w:val="es-ES_tradnl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27764"/>
    <w:rPr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c71ac"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uiPriority w:val="34"/>
    <w:qFormat/>
    <w:rsid w:val="00416c93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2776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27764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d090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1000099FEC792C4EB5A87E82DB84ABFC" ma:contentTypeVersion="14" ma:contentTypeDescription="Create a new document." ma:contentTypeScope="" ma:versionID="9f21a50b45eb0193a8cf3298c00b8a88">
  <xsd:schema xmlns:xsd="http://www.w3.org/2001/XMLSchema" xmlns:xs="http://www.w3.org/2001/XMLSchema" xmlns:p="http://schemas.microsoft.com/office/2006/metadata/properties" xmlns:ns3="aa698998-0afb-4a57-a08b-586e52e01b4f" xmlns:ns4="2fa3f31d-2a68-4fd9-9938-825a54f02f55" targetNamespace="http://schemas.microsoft.com/office/2006/metadata/properties" ma:root="true" ma:fieldsID="a4ebe8f0496bddaccd1593ec8c9ec061" ns3:_="" ns4:_="">
    <xsd:import namespace="aa698998-0afb-4a57-a08b-586e52e01b4f"/>
    <xsd:import namespace="2fa3f31d-2a68-4fd9-9938-825a54f02f55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AutoKeyPoints" minOccurs="0"/>
                <xsd:element ref="ns3:MediaServiceKeyPoints" minOccurs="0"/>
                <xsd:element ref="ns3:MediaServiceAutoTags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ServiceOCR" minOccurs="0"/>
                <xsd:element ref="ns3:MediaServiceLocation" minOccurs="0"/>
                <xsd:element ref="ns4:SharedWithUsers" minOccurs="0"/>
                <xsd:element ref="ns4:SharedWithDetails" minOccurs="0"/>
                <xsd:element ref="ns4:SharingHintHash" minOccurs="0"/>
                <xsd:element ref="ns3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698998-0afb-4a57-a08b-586e52e01b4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fa3f31d-2a68-4fd9-9938-825a54f02f55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20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A5B2349B-D799-4A69-AB91-0E34D646FE7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a698998-0afb-4a57-a08b-586e52e01b4f"/>
    <ds:schemaRef ds:uri="2fa3f31d-2a68-4fd9-9938-825a54f02f55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FF5CC348-509F-4BDF-8E40-9192E03D22BF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A2DE0AED-B280-4786-942E-5F3DE446F6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  <Pages>3</Pages>
  <Words>1125</Words>
  <Characters>6415</Characters>
  <CharactersWithSpaces>7525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47:00Z</dcterms:created>
  <dc:creator>Orna</dc:creator>
  <dc:description/>
  <dc:language>en-US</dc:language>
  <cp:lastModifiedBy>Burrell, Alice</cp:lastModifiedBy>
  <dcterms:modified xsi:type="dcterms:W3CDTF">2023-11-15T14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00099FEC792C4EB5A87E82DB84ABFC</vt:lpwstr>
  </property>
</Properties>
</file>