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elacomGrelha"/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4"/>
        <w:gridCol w:w="9425"/>
      </w:tblGrid>
      <w:tr>
        <w:trPr>
          <w:trHeight w:val="690" w:hRule="atLeast"/>
        </w:trPr>
        <w:tc>
          <w:tcPr>
            <w:tcW w:w="10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kern w:val="0"/>
                <w:lang w:eastAsia="es-ES" w:bidi="ar-SA"/>
              </w:rPr>
              <w:drawing>
                <wp:inline distT="0" distB="0" distL="0" distR="0">
                  <wp:extent cx="539750" cy="46926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pt-PT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40"/>
                <w:szCs w:val="24"/>
                <w:lang w:val="pt-PT" w:eastAsia="es-ES" w:bidi="pt-PT"/>
              </w:rPr>
              <w:t>FORMULÁRIO DE AVALIAÇÃO DA ALIMENTAÇÃO MAMI</w:t>
            </w:r>
          </w:p>
        </w:tc>
      </w:tr>
    </w:tbl>
    <w:p>
      <w:pPr>
        <w:pStyle w:val="Normal"/>
        <w:spacing w:lineRule="exact" w:line="160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elacomGrelha"/>
        <w:tblW w:w="10490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  <w:tblLook w:val="04a0" w:noHBand="0" w:noVBand="1" w:firstColumn="1" w:lastRow="0" w:lastColumn="0" w:firstRow="1"/>
      </w:tblPr>
      <w:tblGrid>
        <w:gridCol w:w="1133"/>
        <w:gridCol w:w="4357"/>
        <w:gridCol w:w="1881"/>
        <w:gridCol w:w="3118"/>
      </w:tblGrid>
      <w:tr>
        <w:trPr>
          <w:trHeight w:val="276" w:hRule="atLeast"/>
        </w:trPr>
        <w:tc>
          <w:tcPr>
            <w:tcW w:w="10489" w:type="dxa"/>
            <w:gridSpan w:val="4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>Informações básicas</w:t>
            </w:r>
          </w:p>
        </w:tc>
      </w:tr>
      <w:tr>
        <w:trPr>
          <w:trHeight w:val="179" w:hRule="atLeast"/>
        </w:trPr>
        <w:tc>
          <w:tcPr>
            <w:tcW w:w="113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Nome da criança</w:t>
            </w:r>
          </w:p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57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i/>
                <w:i/>
                <w:sz w:val="20"/>
                <w:szCs w:val="20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20"/>
                <w:szCs w:val="24"/>
                <w:lang w:val="pt-PT" w:eastAsia="es-ES" w:bidi="pt-PT"/>
              </w:rPr>
              <w:t>Liya Gebre</w:t>
            </w:r>
          </w:p>
        </w:tc>
        <w:tc>
          <w:tcPr>
            <w:tcW w:w="188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N.º de Identificação</w:t>
            </w:r>
          </w:p>
        </w:tc>
        <w:tc>
          <w:tcPr>
            <w:tcW w:w="31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0000"/>
                <w:sz w:val="18"/>
                <w:szCs w:val="20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szCs w:val="24"/>
                <w:lang w:val="pt-PT" w:eastAsia="es-ES" w:bidi="pt-PT"/>
              </w:rPr>
              <w:t>23456</w:t>
            </w:r>
          </w:p>
        </w:tc>
      </w:tr>
      <w:tr>
        <w:trPr>
          <w:trHeight w:val="251" w:hRule="atLeast"/>
        </w:trPr>
        <w:tc>
          <w:tcPr>
            <w:tcW w:w="113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5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881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Data da avaliação</w:t>
            </w:r>
          </w:p>
        </w:tc>
        <w:tc>
          <w:tcPr>
            <w:tcW w:w="31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0000"/>
                <w:sz w:val="18"/>
                <w:szCs w:val="20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szCs w:val="24"/>
                <w:lang w:val="pt-PT" w:eastAsia="es-ES" w:bidi="pt-PT"/>
              </w:rPr>
              <w:t>31/07/2021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559"/>
        <w:gridCol w:w="3686"/>
        <w:gridCol w:w="5245"/>
      </w:tblGrid>
      <w:tr>
        <w:trPr>
          <w:trHeight w:val="210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1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Determinar o modo de alimentação infantil</w:t>
            </w:r>
          </w:p>
        </w:tc>
      </w:tr>
      <w:tr>
        <w:trPr>
          <w:trHeight w:val="1307" w:hRule="atLeast"/>
        </w:trPr>
        <w:tc>
          <w:tcPr>
            <w:tcW w:w="155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O que e como dá de comer ao bebé?</w:t>
            </w:r>
          </w:p>
        </w:tc>
        <w:tc>
          <w:tcPr>
            <w:tcW w:w="3686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0" w:name="__Fieldmark__83_3746483883"/>
            <w:bookmarkStart w:id="1" w:name="__Fieldmark__83_3746483883"/>
            <w:bookmarkEnd w:id="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da mãe (diretamente da mama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" w:name="__Fieldmark__89_3746483883"/>
            <w:bookmarkStart w:id="3" w:name="__Fieldmark__89_3746483883"/>
            <w:bookmarkEnd w:id="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extraído da mã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" w:name="__Fieldmark__96_3746483883"/>
            <w:bookmarkStart w:id="5" w:name="__Fieldmark__96_3746483883"/>
            <w:bookmarkEnd w:id="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humano doado (através de copo/colher/biberão)</w:t>
            </w:r>
          </w:p>
        </w:tc>
        <w:tc>
          <w:tcPr>
            <w:tcW w:w="524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6" w:name="__Fieldmark__102_3746483883"/>
            <w:bookmarkStart w:id="7" w:name="__Fieldmark__102_3746483883"/>
            <w:bookmarkEnd w:id="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Leite materno extraído partilhado informalmente 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8" w:name="__Fieldmark__108_3746483883"/>
            <w:bookmarkStart w:id="9" w:name="__Fieldmark__108_3746483883"/>
            <w:bookmarkEnd w:id="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Amamentado por uma mulher que não é a mãe do bebé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0" w:name="__Fieldmark__114_3746483883"/>
            <w:bookmarkStart w:id="11" w:name="__Fieldmark__114_3746483883"/>
            <w:bookmarkEnd w:id="1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Substituto do leite materno (através de copo/colher/biberã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2" w:name="__Fieldmark__120_3746483883"/>
            <w:bookmarkStart w:id="13" w:name="__Fieldmark__120_3746483883"/>
            <w:bookmarkEnd w:id="1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Substituto do leite materno (através de copo/colher/biberão)</w:t>
            </w:r>
          </w:p>
          <w:p>
            <w:pPr>
              <w:pStyle w:val="Normal"/>
              <w:widowControl/>
              <w:spacing w:lineRule="exact" w:line="16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4" w:name="__Fieldmark__126_3746483883"/>
            <w:bookmarkStart w:id="15" w:name="__Fieldmark__126_3746483883"/>
            <w:bookmarkEnd w:id="1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: </w:t>
            </w:r>
            <w:r>
              <w:rPr>
                <w:rFonts w:eastAsia="MS Mincho" w:cs="Times New Roman"/>
                <w:i/>
                <w:color w:val="C00000"/>
                <w:kern w:val="0"/>
                <w:sz w:val="18"/>
                <w:szCs w:val="24"/>
                <w:lang w:val="pt-PT" w:eastAsia="es-ES" w:bidi="pt-PT"/>
              </w:rPr>
              <w:t>água açucarada, leite de vaca.</w:t>
            </w:r>
          </w:p>
        </w:tc>
      </w:tr>
      <w:tr>
        <w:trPr>
          <w:trHeight w:val="220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o bebé não for amamentado/não consumir leite materno, avance para o PASSO 4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2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Se o bebé for amamentado ou consumir leite materno, fazer as perguntas 2 e 3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INAIS DE BAIXO RISCO DE ALIMENTAÇ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INAIS DE RISCO MODERADO DE ALIMENTAÇÃO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Diga-me que dificuldades tem sentido na amamentação: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6" w:name="__Fieldmark__185_3746483883"/>
            <w:bookmarkStart w:id="17" w:name="__Fieldmark__185_3746483883"/>
            <w:bookmarkEnd w:id="1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Notas: </w:t>
            </w:r>
            <w:r>
              <w:rPr>
                <w:rFonts w:eastAsia="MS Mincho" w:cs="Times New Roman"/>
                <w:i/>
                <w:color w:val="C00000"/>
                <w:kern w:val="0"/>
                <w:sz w:val="18"/>
                <w:szCs w:val="24"/>
                <w:lang w:val="pt-PT" w:eastAsia="es-ES" w:bidi="pt-PT"/>
              </w:rPr>
              <w:t>mama frequentemente durante curtos períodos de tempo e pega e deixa a mama durante a amamentação.</w:t>
            </w:r>
          </w:p>
        </w:tc>
      </w:tr>
      <w:tr>
        <w:trPr>
          <w:trHeight w:val="297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Quantas vezes o bebé é amamentado ou consome leite materno em 24 horas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18" w:name="__Fieldmark__192_3746483883"/>
            <w:bookmarkStart w:id="19" w:name="__Fieldmark__192_3746483883"/>
            <w:bookmarkEnd w:id="1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8+ refeições em 24h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0" w:name="__Fieldmark__196_3746483883"/>
            <w:bookmarkStart w:id="21" w:name="__Fieldmark__196_3746483883"/>
            <w:bookmarkEnd w:id="2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menos de 8 refeições em 24h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>
          <w:rFonts w:ascii="Helvetica" w:hAnsi="Helvetica"/>
          <w:b/>
          <w:sz w:val="20"/>
          <w:szCs w:val="20"/>
          <w:lang w:val="pt-PT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>
          <w:trHeight w:val="174" w:hRule="atLeast"/>
        </w:trPr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3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 xml:space="preserve">Se for diretamente amamentado, pedir autorização para observar a amamentação e </w:t>
              <w:tab/>
              <w:tab/>
              <w:t xml:space="preserve">           examinar as mamas:</w:t>
            </w:r>
          </w:p>
        </w:tc>
      </w:tr>
      <w:tr>
        <w:trPr>
          <w:trHeight w:val="1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O bebé tem uma boa fixação na mama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2" w:name="__Fieldmark__267_3746483883"/>
            <w:bookmarkStart w:id="23" w:name="__Fieldmark__267_3746483883"/>
            <w:bookmarkEnd w:id="2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boa fixaç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4" w:name="__Fieldmark__271_3746483883"/>
            <w:bookmarkStart w:id="25" w:name="__Fieldmark__271_3746483883"/>
            <w:bookmarkEnd w:id="2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má fixação</w:t>
            </w:r>
          </w:p>
        </w:tc>
      </w:tr>
      <w:tr>
        <w:trPr>
          <w:trHeight w:val="19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O bebé suga eficazmente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6" w:name="__Fieldmark__276_3746483883"/>
            <w:bookmarkStart w:id="27" w:name="__Fieldmark__276_3746483883"/>
            <w:bookmarkEnd w:id="2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uga eficazment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28" w:name="__Fieldmark__280_3746483883"/>
            <w:bookmarkStart w:id="29" w:name="__Fieldmark__280_3746483883"/>
            <w:bookmarkEnd w:id="2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 suga eficazmente</w:t>
            </w:r>
          </w:p>
        </w:tc>
      </w:tr>
      <w:tr>
        <w:trPr>
          <w:trHeight w:val="25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98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Algum problema na mama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(por ex., mastite, candidíase, dor)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0" w:name="__Fieldmark__286_3746483883"/>
            <w:bookmarkStart w:id="31" w:name="__Fieldmark__286_3746483883"/>
            <w:bookmarkEnd w:id="3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2" w:name="__Fieldmark__290_3746483883"/>
            <w:bookmarkStart w:id="33" w:name="__Fieldmark__290_3746483883"/>
            <w:bookmarkEnd w:id="3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im</w:t>
            </w:r>
          </w:p>
        </w:tc>
      </w:tr>
      <w:tr>
        <w:trPr>
          <w:trHeight w:val="234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Especifique o problema da mama:</w:t>
            </w:r>
          </w:p>
        </w:tc>
        <w:tc>
          <w:tcPr>
            <w:tcW w:w="652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i/>
                <w:i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szCs w:val="24"/>
                <w:lang w:val="pt-PT" w:eastAsia="es-ES" w:bidi="pt-PT"/>
              </w:rPr>
              <w:t>A mãe tem um caroço duro dolorido na mama esquerda desde a semana passada.  A mãe sente dor e cansaço.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4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Verificar se o bebé consome qualquer outro alimento que não leite materno, fazer a pergunta 4:</w:t>
            </w:r>
          </w:p>
        </w:tc>
      </w:tr>
      <w:tr>
        <w:trPr>
          <w:trHeight w:val="1161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Que outros alimentos ou bebidas o bebé consome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4" w:name="__Fieldmark__372_3746483883"/>
            <w:bookmarkStart w:id="35" w:name="__Fieldmark__372_3746483883"/>
            <w:bookmarkEnd w:id="3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6" w:name="__Fieldmark__377_3746483883"/>
            <w:bookmarkStart w:id="37" w:name="__Fieldmark__377_3746483883"/>
            <w:bookmarkEnd w:id="3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Água ou outros líquidos (por ex., chá, sum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38" w:name="__Fieldmark__383_3746483883"/>
            <w:bookmarkStart w:id="39" w:name="__Fieldmark__383_3746483883"/>
            <w:bookmarkEnd w:id="3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 leite (por ex., leite em pó ou condensado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0" w:name="__Fieldmark__389_3746483883"/>
            <w:bookmarkStart w:id="41" w:name="__Fieldmark__389_3746483883"/>
            <w:bookmarkEnd w:id="4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Comid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2" w:name="__Fieldmark__395_3746483883"/>
            <w:bookmarkStart w:id="43" w:name="__Fieldmark__395_3746483883"/>
            <w:bookmarkEnd w:id="4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 Outro: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3969"/>
        <w:gridCol w:w="2694"/>
        <w:gridCol w:w="3827"/>
      </w:tblGrid>
      <w:tr>
        <w:trPr/>
        <w:tc>
          <w:tcPr>
            <w:tcW w:w="10490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PASSO 5</w:t>
            </w:r>
            <w:r>
              <w:rPr>
                <w:rFonts w:eastAsia="MS Mincho" w:cs="Times New Roman"/>
                <w:b/>
                <w:kern w:val="0"/>
                <w:sz w:val="32"/>
                <w:szCs w:val="24"/>
                <w:lang w:val="pt-PT" w:eastAsia="es-ES" w:bidi="pt-PT"/>
              </w:rPr>
              <w:t xml:space="preserve">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szCs w:val="24"/>
                <w:lang w:val="pt-PT" w:eastAsia="es-ES" w:bidi="pt-PT"/>
              </w:rPr>
              <w:t>Se o bebé consumir fórmula para lactentes, fazer as perguntas 5-10:</w:t>
            </w:r>
          </w:p>
        </w:tc>
      </w:tr>
      <w:tr>
        <w:trPr>
          <w:trHeight w:val="215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Que tipo de fórmula o bebé consome?</w:t>
            </w:r>
          </w:p>
        </w:tc>
        <w:tc>
          <w:tcPr>
            <w:tcW w:w="6521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pt-PT" w:eastAsia="es-ES" w:bidi="ar-SA"/>
              </w:rPr>
            </w:r>
          </w:p>
        </w:tc>
      </w:tr>
      <w:tr>
        <w:trPr>
          <w:trHeight w:val="20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Fórmula apropriad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Fórmula não apropriada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szCs w:val="24"/>
                <w:lang w:val="pt-PT" w:eastAsia="es-ES" w:bidi="pt-PT"/>
              </w:rPr>
              <w:t xml:space="preserve">Se utilizar fórmula em pó: </w:t>
            </w: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Que tipo de água é utilizada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4" w:name="__Fieldmark__438_3746483883"/>
            <w:bookmarkStart w:id="45" w:name="__Fieldmark__438_3746483883"/>
            <w:bookmarkEnd w:id="4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água segura (por ex., fervida)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6" w:name="__Fieldmark__442_3746483883"/>
            <w:bookmarkStart w:id="47" w:name="__Fieldmark__442_3746483883"/>
            <w:bookmarkEnd w:id="4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água não segura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Como é preparada a fórmula do bebé?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por ex., número de conchas de pó por volume de água)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48" w:name="__Fieldmark__448_3746483883"/>
            <w:bookmarkStart w:id="49" w:name="__Fieldmark__448_3746483883"/>
            <w:bookmarkEnd w:id="4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corretament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0" w:name="__Fieldmark__452_3746483883"/>
            <w:bookmarkStart w:id="51" w:name="__Fieldmark__452_3746483883"/>
            <w:bookmarkEnd w:id="5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incorretamente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A fórmula é dada por biberão?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2" w:name="__Fieldmark__457_3746483883"/>
            <w:bookmarkStart w:id="53" w:name="__Fieldmark__457_3746483883"/>
            <w:bookmarkEnd w:id="53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ão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4" w:name="__Fieldmark__461_3746483883"/>
            <w:bookmarkStart w:id="55" w:name="__Fieldmark__461_3746483883"/>
            <w:bookmarkEnd w:id="55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sim</w:t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Que quantidade de fórmula o bebé consome em cada refeição </w:t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(líquido)</w:t>
            </w: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 xml:space="preserve">? </w:t>
            </w:r>
            <w:r>
              <w:rPr>
                <w:rFonts w:eastAsia="MS Mincho" w:cs="Times New Roman"/>
                <w:i/>
                <w:kern w:val="0"/>
                <w:sz w:val="18"/>
                <w:szCs w:val="24"/>
                <w:lang w:val="pt-PT" w:eastAsia="es-ES" w:bidi="pt-PT"/>
              </w:rPr>
              <w:t>Consulte o guia abaixo.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6" w:name="__Fieldmark__469_3746483883"/>
            <w:bookmarkStart w:id="57" w:name="__Fieldmark__469_3746483883"/>
            <w:bookmarkEnd w:id="57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fórmula suficiente para a idade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58" w:name="__Fieldmark__473_3746483883"/>
            <w:bookmarkStart w:id="59" w:name="__Fieldmark__473_3746483883"/>
            <w:bookmarkEnd w:id="59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fórmula insuficiente para a idade</w:t>
            </w:r>
          </w:p>
        </w:tc>
      </w:tr>
      <w:tr>
        <w:trPr>
          <w:trHeight w:val="325" w:hRule="atLeast"/>
        </w:trPr>
        <w:tc>
          <w:tcPr>
            <w:tcW w:w="396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before="0" w:after="0"/>
              <w:contextualSpacing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Diga-me que dificuldades tem sentido na alimentação: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separate"/>
            </w:r>
            <w:bookmarkStart w:id="60" w:name="__Fieldmark__478_3746483883"/>
            <w:bookmarkStart w:id="61" w:name="__Fieldmark__478_3746483883"/>
            <w:bookmarkEnd w:id="61"/>
            <w:r>
              <w:rPr>
                <w:rFonts w:eastAsia="MS Mincho" w:cs="Times New Roman"/>
                <w:kern w:val="0"/>
                <w:sz w:val="18"/>
                <w:szCs w:val="24"/>
                <w:lang w:eastAsia="es-ES" w:bidi="ar-SA"/>
              </w:rPr>
            </w:r>
            <w:r>
              <w:rPr>
                <w:sz w:val="18"/>
                <w:kern w:val="0"/>
                <w:szCs w:val="24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 xml:space="preserve"> nenhum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szCs w:val="24"/>
                <w:lang w:val="pt-PT" w:eastAsia="es-ES" w:bidi="pt-PT"/>
              </w:rPr>
              <w:t>notas: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elacomGrelha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275"/>
        <w:gridCol w:w="2694"/>
        <w:gridCol w:w="2694"/>
        <w:gridCol w:w="3827"/>
      </w:tblGrid>
      <w:tr>
        <w:trPr>
          <w:trHeight w:val="423" w:hRule="atLeast"/>
        </w:trPr>
        <w:tc>
          <w:tcPr>
            <w:tcW w:w="39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Risco de alimentação com base na avaliação</w:t>
            </w:r>
          </w:p>
        </w:tc>
        <w:tc>
          <w:tcPr>
            <w:tcW w:w="269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BAIXO RISCO DE ALIMENTAÇÃ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todos os sinais tiverem um círculo nesta coluna</w:t>
            </w:r>
          </w:p>
        </w:tc>
        <w:tc>
          <w:tcPr>
            <w:tcW w:w="38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RISCO MODERADO DE ALIMENTAÇÃO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se algum sinal tiver um círculo nesta coluna</w:t>
            </w:r>
          </w:p>
        </w:tc>
      </w:tr>
      <w:tr>
        <w:trPr>
          <w:trHeight w:val="231" w:hRule="atLeast"/>
        </w:trPr>
        <w:tc>
          <w:tcPr>
            <w:tcW w:w="127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szCs w:val="24"/>
                <w:lang w:val="pt-PT" w:eastAsia="es-ES" w:bidi="pt-PT"/>
              </w:rPr>
              <w:t>AJA</w:t>
            </w:r>
          </w:p>
        </w:tc>
        <w:tc>
          <w:tcPr>
            <w:tcW w:w="9215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szCs w:val="24"/>
                <w:lang w:val="pt-PT" w:eastAsia="es-ES" w:bidi="pt-PT"/>
              </w:rPr>
              <w:t>VOLTE AO FORMULÁRIO DE AVALIAÇÃO MAMI E PREENCHA A AVALIAÇÃO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elacomGrelha"/>
        <w:tblW w:w="82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834"/>
        <w:gridCol w:w="994"/>
        <w:gridCol w:w="850"/>
        <w:gridCol w:w="851"/>
        <w:gridCol w:w="849"/>
        <w:gridCol w:w="993"/>
        <w:gridCol w:w="850"/>
      </w:tblGrid>
      <w:tr>
        <w:trPr/>
        <w:tc>
          <w:tcPr>
            <w:tcW w:w="822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color w:val="31849B" w:themeColor="accent5" w:themeShade="bf"/>
                <w:sz w:val="20"/>
                <w:szCs w:val="20"/>
                <w:lang w:val="pt-PT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0"/>
                <w:szCs w:val="24"/>
                <w:lang w:val="pt-PT" w:eastAsia="es-ES" w:bidi="pt-PT"/>
              </w:rPr>
              <w:t>Guia de consumo de fórmula para lactentes por dia e por idade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Idade do bebé em meses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0-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2-3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3-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-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-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Peso em quilogramas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Quantidade de fórmula para lactentes por d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4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00 m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50 ml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50 ml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0 ml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Número de refeições por dia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</w:t>
            </w:r>
          </w:p>
        </w:tc>
      </w:tr>
      <w:tr>
        <w:trPr/>
        <w:tc>
          <w:tcPr>
            <w:tcW w:w="28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Quantidade de cada refeição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6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90 ml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20 ml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20 ml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50 ml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6"/>
                <w:szCs w:val="16"/>
                <w:lang w:val="en-GB"/>
              </w:rPr>
            </w:pPr>
            <w:r>
              <w:rPr>
                <w:rFonts w:eastAsia="MS Mincho" w:cs="Times New Roman"/>
                <w:kern w:val="0"/>
                <w:sz w:val="16"/>
                <w:szCs w:val="24"/>
                <w:lang w:val="pt-PT" w:eastAsia="es-ES" w:bidi="pt-PT"/>
              </w:rPr>
              <w:t>150 ml</w:t>
            </w:r>
          </w:p>
        </w:tc>
      </w:tr>
      <w:tr>
        <w:trPr>
          <w:trHeight w:val="240" w:hRule="atLeast"/>
        </w:trPr>
        <w:tc>
          <w:tcPr>
            <w:tcW w:w="8221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6"/>
                <w:szCs w:val="16"/>
                <w:lang w:val="pt-PT"/>
              </w:rPr>
            </w:pPr>
            <w:r>
              <w:rPr>
                <w:rFonts w:eastAsia="MS Mincho" w:cs="Times New Roman"/>
                <w:i/>
                <w:kern w:val="0"/>
                <w:sz w:val="16"/>
                <w:szCs w:val="24"/>
                <w:lang w:val="pt-PT" w:eastAsia="es-ES" w:bidi="pt-PT"/>
              </w:rPr>
              <w:t>Quadro extraído de:</w:t>
            </w:r>
            <w:r>
              <w:rPr>
                <w:rFonts w:eastAsia="MS Mincho" w:cs="Times New Roman"/>
                <w:b/>
                <w:kern w:val="0"/>
                <w:sz w:val="16"/>
                <w:szCs w:val="24"/>
                <w:lang w:val="pt-PT" w:eastAsia="es-ES" w:bidi="pt-PT"/>
              </w:rPr>
              <w:t xml:space="preserve"> https://www.ennonline.net/attachments/2410/UNHCR_BMS-SOP-LAY2-ANNEXES-D-(1).pdf</w:t>
            </w:r>
          </w:p>
        </w:tc>
      </w:tr>
    </w:tbl>
    <w:p>
      <w:pPr>
        <w:pStyle w:val="Normal"/>
        <w:spacing w:before="240" w:after="0"/>
        <w:ind w:right="28" w:hanging="0"/>
        <w:rPr>
          <w:rFonts w:ascii="Helvetica" w:hAnsi="Helvetica"/>
          <w:b/>
          <w:b/>
          <w:sz w:val="20"/>
          <w:szCs w:val="20"/>
          <w:lang w:val="pt-PT"/>
        </w:rPr>
      </w:pPr>
      <w:r>
        <w:rPr/>
      </w:r>
    </w:p>
    <w:sectPr>
      <w:type w:val="nextPage"/>
      <w:pgSz w:w="11906" w:h="16838"/>
      <w:pgMar w:left="680" w:right="9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sz w:val="24"/>
        <w:szCs w:val="24"/>
        <w:lang w:val="pt-PT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odebaloCarter" w:customStyle="1">
    <w:name w:val="Texto de balão Caráter"/>
    <w:basedOn w:val="DefaultParagraphFont"/>
    <w:link w:val="BalloonText"/>
    <w:uiPriority w:val="99"/>
    <w:semiHidden/>
    <w:qFormat/>
    <w:rsid w:val="00fb599b"/>
    <w:rPr>
      <w:rFonts w:ascii="Lucida Grande" w:hAnsi="Lucida Grande" w:cs="Lucida Grande"/>
      <w:sz w:val="18"/>
      <w:szCs w:val="18"/>
      <w:lang w:val="es-ES_tradn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308d8"/>
    <w:rPr>
      <w:sz w:val="16"/>
      <w:szCs w:val="16"/>
    </w:rPr>
  </w:style>
  <w:style w:type="character" w:styleId="TextodecomentrioCarter" w:customStyle="1">
    <w:name w:val="Texto de comentário Caráter"/>
    <w:basedOn w:val="DefaultParagraphFont"/>
    <w:link w:val="Annotationtext"/>
    <w:uiPriority w:val="99"/>
    <w:semiHidden/>
    <w:qFormat/>
    <w:rsid w:val="00f308d8"/>
    <w:rPr>
      <w:sz w:val="20"/>
      <w:szCs w:val="20"/>
      <w:lang w:val="es-ES_tradnl"/>
    </w:rPr>
  </w:style>
  <w:style w:type="character" w:styleId="AssuntodecomentrioCarter" w:customStyle="1">
    <w:name w:val="Assunto de comentário Caráter"/>
    <w:basedOn w:val="TextodecomentrioCarter"/>
    <w:link w:val="Annotationsubject"/>
    <w:uiPriority w:val="99"/>
    <w:semiHidden/>
    <w:qFormat/>
    <w:rsid w:val="00f308d8"/>
    <w:rPr>
      <w:b/>
      <w:bCs/>
      <w:sz w:val="20"/>
      <w:szCs w:val="20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c148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baloCarter"/>
    <w:uiPriority w:val="99"/>
    <w:semiHidden/>
    <w:unhideWhenUsed/>
    <w:qFormat/>
    <w:rsid w:val="00fb599b"/>
    <w:pPr/>
    <w:rPr>
      <w:rFonts w:ascii="Lucida Grande" w:hAnsi="Lucida Grande" w:cs="Lucida Grande"/>
      <w:sz w:val="18"/>
      <w:szCs w:val="18"/>
    </w:rPr>
  </w:style>
  <w:style w:type="paragraph" w:styleId="Annotationtext">
    <w:name w:val="annotation text"/>
    <w:basedOn w:val="Normal"/>
    <w:link w:val="TextodecomentrioCarter"/>
    <w:uiPriority w:val="99"/>
    <w:semiHidden/>
    <w:unhideWhenUsed/>
    <w:qFormat/>
    <w:rsid w:val="00f308d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AssuntodecomentrioCarter"/>
    <w:uiPriority w:val="99"/>
    <w:semiHidden/>
    <w:unhideWhenUsed/>
    <w:qFormat/>
    <w:rsid w:val="00f308d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comGrelha">
    <w:name w:val="Table Grid"/>
    <w:basedOn w:val="Tabelanormal"/>
    <w:uiPriority w:val="59"/>
    <w:rsid w:val="009d09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SharedContentType xmlns="Microsoft.SharePoint.Taxonomy.ContentTypeSync" SourceId="8207403b-203c-4ed3-95cd-88a852189123" ContentTypeId="0x01" PreviousValue="false"/>
</file>

<file path=customXml/item2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CC2484A6421C274C9C39142525F5A4F7" ma:contentTypeVersion="14" ma:contentTypeDescription="Create a new document." ma:contentTypeScope="" ma:versionID="75500a6067ee237666bfb3c042f6d3bb">
  <xsd:schema xmlns:xsd="http://www.w3.org/2001/XMLSchema" xmlns:xs="http://www.w3.org/2001/XMLSchema" xmlns:p="http://schemas.microsoft.com/office/2006/metadata/properties" xmlns:ns2="6a164dda-3779-4169-b957-e287451f6523" xmlns:ns3="14132c97-75c8-4718-b94c-105c7bd0a276" xmlns:ns4="33ad3730-1907-40f2-9750-388df4af6c70" targetNamespace="http://schemas.microsoft.com/office/2006/metadata/properties" ma:root="true" ma:fieldsID="5d119cda9f7a7e1fa68bd2c8c1c4cb07" ns2:_="" ns3:_="" ns4:_="">
    <xsd:import namespace="6a164dda-3779-4169-b957-e287451f6523"/>
    <xsd:import namespace="14132c97-75c8-4718-b94c-105c7bd0a276"/>
    <xsd:import namespace="33ad3730-1907-40f2-9750-388df4af6c70"/>
    <xsd:element name="properties">
      <xsd:complexType>
        <xsd:sequence>
          <xsd:element name="documentManagement">
            <xsd:complexType>
              <xsd:all>
                <xsd:element ref="ns2:Visibility" minOccurs="0"/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a164dda-3779-4169-b957-e287451f6523" elementFormDefault="qualified">
    <xsd:import namespace="http://schemas.microsoft.com/office/2006/documentManagement/types"/>
    <xsd:import namespace="http://schemas.microsoft.com/office/infopath/2007/PartnerControls"/>
    <xsd:element name="Visibility" ma:index="2" nillable="true" ma:displayName="Visibility" ma:default="Internal" ma:description="Items that should be available externally should be marked &lt;strong&gt;External&lt;/strong&gt;" ma:format="RadioButtons" ma:internalName="Visibility">
      <xsd:simpleType>
        <xsd:restriction base="dms:Choice">
          <xsd:enumeration value="Internal"/>
          <xsd:enumeration value="External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4132c97-75c8-4718-b94c-105c7bd0a27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3ad3730-1907-40f2-9750-388df4af6c7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5DF9DE4-2E9A-460A-824E-93954DC6126B}">
  <ds:schemaRefs>
    <ds:schemaRef ds:uri="Microsoft.SharePoint.Taxonomy.ContentTypeSync"/>
  </ds:schemaRefs>
</ds:datastoreItem>
</file>

<file path=customXml/itemProps2.xml><?xml version="1.0" encoding="utf-8"?>
<ds:datastoreItem xmlns:ds="http://schemas.openxmlformats.org/officeDocument/2006/customXml" ds:itemID="{C08517A6-FE70-436B-81CF-3D4BCBEB319F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E0388F96-337B-4212-BCCF-68C1029160C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6a164dda-3779-4169-b957-e287451f6523"/>
    <ds:schemaRef ds:uri="14132c97-75c8-4718-b94c-105c7bd0a276"/>
    <ds:schemaRef ds:uri="33ad3730-1907-40f2-9750-388df4af6c7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4ED8B2A3-49F6-4EE1-ADA6-1EB84F461618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615</Words>
  <Characters>3327</Characters>
  <CharactersWithSpaces>3935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31:00Z</dcterms:created>
  <dc:creator>Orna</dc:creator>
  <dc:description/>
  <dc:language>en-US</dc:language>
  <cp:lastModifiedBy>Isabel Alves</cp:lastModifiedBy>
  <cp:lastPrinted>2021-05-11T16:00:00Z</cp:lastPrinted>
  <dcterms:modified xsi:type="dcterms:W3CDTF">2023-09-13T13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C2484A6421C274C9C39142525F5A4F7</vt:lpwstr>
  </property>
</Properties>
</file>