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acomGrelha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lang w:val="pt-PT" w:eastAsia="es-ES" w:bidi="pt-PT"/>
              </w:rPr>
              <w:t>FORMULÁRIO DE AVALIAÇÃO DE SAÚDE MENTAL MATERNA MAMI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10490" w:type="dxa"/>
        <w:jc w:val="left"/>
        <w:tblInd w:w="58" w:type="dxa"/>
        <w:tblLayout w:type="fixed"/>
        <w:tblCellMar>
          <w:top w:w="28" w:type="dxa"/>
          <w:left w:w="57" w:type="dxa"/>
          <w:bottom w:w="28" w:type="dxa"/>
          <w:right w:w="57" w:type="dxa"/>
        </w:tblCellMar>
        <w:tblLook w:val="04a0" w:noHBand="0" w:noVBand="1" w:firstColumn="1" w:lastRow="0" w:lastColumn="0" w:firstRow="1"/>
      </w:tblPr>
      <w:tblGrid>
        <w:gridCol w:w="1275"/>
        <w:gridCol w:w="5671"/>
        <w:gridCol w:w="991"/>
        <w:gridCol w:w="2552"/>
      </w:tblGrid>
      <w:tr>
        <w:trPr>
          <w:trHeight w:val="276" w:hRule="atLeast"/>
        </w:trPr>
        <w:tc>
          <w:tcPr>
            <w:tcW w:w="1048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1275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o cuidador principal</w:t>
            </w:r>
          </w:p>
        </w:tc>
        <w:tc>
          <w:tcPr>
            <w:tcW w:w="567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Florence Okello</w:t>
            </w:r>
          </w:p>
        </w:tc>
        <w:tc>
          <w:tcPr>
            <w:tcW w:w="99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.º de Identifica-ção</w:t>
            </w:r>
          </w:p>
        </w:tc>
        <w:tc>
          <w:tcPr>
            <w:tcW w:w="2552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20"/>
                <w:lang w:val="pt-PT" w:eastAsia="es-ES" w:bidi="pt-PT"/>
              </w:rPr>
              <w:t>98765.</w:t>
            </w:r>
          </w:p>
        </w:tc>
      </w:tr>
      <w:tr>
        <w:trPr>
          <w:trHeight w:val="230" w:hRule="atLeast"/>
        </w:trPr>
        <w:tc>
          <w:tcPr>
            <w:tcW w:w="1275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a criança</w:t>
            </w:r>
          </w:p>
        </w:tc>
        <w:tc>
          <w:tcPr>
            <w:tcW w:w="567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Rose Okello</w:t>
            </w:r>
          </w:p>
        </w:tc>
        <w:tc>
          <w:tcPr>
            <w:tcW w:w="99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a avaliação</w:t>
            </w:r>
          </w:p>
        </w:tc>
        <w:tc>
          <w:tcPr>
            <w:tcW w:w="2552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lang w:val="pt-PT" w:eastAsia="es-ES" w:bidi="pt-PT"/>
              </w:rPr>
              <w:t>31- julho - 2021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28"/>
          <w:szCs w:val="28"/>
          <w:lang w:val="en-GB"/>
        </w:rPr>
      </w:pPr>
      <w:r>
        <w:rPr>
          <w:rFonts w:ascii="Helvetica" w:hAnsi="Helvetica"/>
          <w:b/>
          <w:sz w:val="28"/>
          <w:szCs w:val="28"/>
          <w:lang w:val="en-GB"/>
        </w:rPr>
      </w:r>
    </w:p>
    <w:tbl>
      <w:tblPr>
        <w:tblStyle w:val="TabelacomGrelha"/>
        <w:tblW w:w="10490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  <w:tblLook w:val="04a0" w:noHBand="0" w:noVBand="1" w:firstColumn="1" w:lastRow="0" w:lastColumn="0" w:firstRow="1"/>
      </w:tblPr>
      <w:tblGrid>
        <w:gridCol w:w="993"/>
        <w:gridCol w:w="282"/>
        <w:gridCol w:w="709"/>
        <w:gridCol w:w="2836"/>
        <w:gridCol w:w="1983"/>
        <w:gridCol w:w="1072"/>
        <w:gridCol w:w="710"/>
        <w:gridCol w:w="1054"/>
        <w:gridCol w:w="851"/>
      </w:tblGrid>
      <w:tr>
        <w:trPr>
          <w:trHeight w:val="380" w:hRule="atLeast"/>
        </w:trPr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Durante as duas últimas semanas, com que frequência se preocupou com os seguintes problemas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nhuma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ários dias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ais de metade dos dias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ati-camente todos os dias</w:t>
            </w:r>
          </w:p>
        </w:tc>
      </w:tr>
      <w:tr>
        <w:trPr>
          <w:trHeight w:val="146" w:hRule="atLeast"/>
        </w:trPr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ouco interesse ou prazer em fazer coisas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89_2079036923"/>
            <w:bookmarkStart w:id="1" w:name="__Fieldmark__89_2079036923"/>
            <w:bookmarkEnd w:id="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94_2079036923"/>
            <w:bookmarkStart w:id="3" w:name="__Fieldmark__94_2079036923"/>
            <w:bookmarkEnd w:id="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98_2079036923"/>
            <w:bookmarkStart w:id="5" w:name="__Fieldmark__98_2079036923"/>
            <w:bookmarkEnd w:id="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102_2079036923"/>
            <w:bookmarkStart w:id="7" w:name="__Fieldmark__102_2079036923"/>
            <w:bookmarkEnd w:id="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220" w:hRule="atLeast"/>
        </w:trPr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nte-se em baixo, deprimida ou desesperada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107_2079036923"/>
            <w:bookmarkStart w:id="9" w:name="__Fieldmark__107_2079036923"/>
            <w:bookmarkEnd w:id="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111_2079036923"/>
            <w:bookmarkStart w:id="11" w:name="__Fieldmark__111_2079036923"/>
            <w:bookmarkEnd w:id="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115_2079036923"/>
            <w:bookmarkStart w:id="13" w:name="__Fieldmark__115_2079036923"/>
            <w:bookmarkEnd w:id="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119_2079036923"/>
            <w:bookmarkStart w:id="15" w:name="__Fieldmark__119_2079036923"/>
            <w:bookmarkEnd w:id="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Tem dificuldade em adormecer ou dormir? Ou dorme demasiado tempo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124_2079036923"/>
            <w:bookmarkStart w:id="17" w:name="__Fieldmark__124_2079036923"/>
            <w:bookmarkEnd w:id="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128_2079036923"/>
            <w:bookmarkStart w:id="19" w:name="__Fieldmark__128_2079036923"/>
            <w:bookmarkEnd w:id="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132_2079036923"/>
            <w:bookmarkStart w:id="21" w:name="__Fieldmark__132_2079036923"/>
            <w:bookmarkEnd w:id="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136_2079036923"/>
            <w:bookmarkStart w:id="23" w:name="__Fieldmark__136_2079036923"/>
            <w:bookmarkEnd w:id="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nte cansaço ou falta de energia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141_2079036923"/>
            <w:bookmarkStart w:id="25" w:name="__Fieldmark__141_2079036923"/>
            <w:bookmarkEnd w:id="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145_2079036923"/>
            <w:bookmarkStart w:id="27" w:name="__Fieldmark__145_2079036923"/>
            <w:bookmarkEnd w:id="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149_2079036923"/>
            <w:bookmarkStart w:id="29" w:name="__Fieldmark__149_2079036923"/>
            <w:bookmarkEnd w:id="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153_2079036923"/>
            <w:bookmarkStart w:id="31" w:name="__Fieldmark__153_2079036923"/>
            <w:bookmarkEnd w:id="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212" w:hRule="atLeast"/>
        </w:trPr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ouco apetite? Ou come demasiado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158_2079036923"/>
            <w:bookmarkStart w:id="33" w:name="__Fieldmark__158_2079036923"/>
            <w:bookmarkEnd w:id="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162_2079036923"/>
            <w:bookmarkStart w:id="35" w:name="__Fieldmark__162_2079036923"/>
            <w:bookmarkEnd w:id="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166_2079036923"/>
            <w:bookmarkStart w:id="37" w:name="__Fieldmark__166_2079036923"/>
            <w:bookmarkEnd w:id="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170_2079036923"/>
            <w:bookmarkStart w:id="39" w:name="__Fieldmark__170_2079036923"/>
            <w:bookmarkEnd w:id="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nte-se se mal a seu respeito? Ou que é um fracasso? Ou que desiludiu a si ou à sua família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175_2079036923"/>
            <w:bookmarkStart w:id="41" w:name="__Fieldmark__175_2079036923"/>
            <w:bookmarkEnd w:id="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179_2079036923"/>
            <w:bookmarkStart w:id="43" w:name="__Fieldmark__179_2079036923"/>
            <w:bookmarkEnd w:id="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183_2079036923"/>
            <w:bookmarkStart w:id="45" w:name="__Fieldmark__183_2079036923"/>
            <w:bookmarkEnd w:id="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187_2079036923"/>
            <w:bookmarkStart w:id="47" w:name="__Fieldmark__187_2079036923"/>
            <w:bookmarkEnd w:id="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Tem dificuldade em concentrar-se nas coisas, como seguir uma conversa com pessoas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192_2079036923"/>
            <w:bookmarkStart w:id="49" w:name="__Fieldmark__192_2079036923"/>
            <w:bookmarkEnd w:id="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196_2079036923"/>
            <w:bookmarkStart w:id="51" w:name="__Fieldmark__196_2079036923"/>
            <w:bookmarkEnd w:id="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200_2079036923"/>
            <w:bookmarkStart w:id="53" w:name="__Fieldmark__200_2079036923"/>
            <w:bookmarkEnd w:id="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204_2079036923"/>
            <w:bookmarkStart w:id="55" w:name="__Fieldmark__204_2079036923"/>
            <w:bookmarkEnd w:id="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Movimenta-se ou fala tão lentamente que outras pessoas poderão ter reparado numa diferença? Ou tem estado numa tal agitação que se tem movimentado muito mais do que o habitual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209_2079036923"/>
            <w:bookmarkStart w:id="57" w:name="__Fieldmark__209_2079036923"/>
            <w:bookmarkEnd w:id="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213_2079036923"/>
            <w:bookmarkStart w:id="59" w:name="__Fieldmark__213_2079036923"/>
            <w:bookmarkEnd w:id="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217_2079036923"/>
            <w:bookmarkStart w:id="61" w:name="__Fieldmark__217_2079036923"/>
            <w:bookmarkEnd w:id="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2" w:name="__Fieldmark__221_2079036923"/>
            <w:bookmarkStart w:id="63" w:name="__Fieldmark__221_2079036923"/>
            <w:bookmarkEnd w:id="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144" w:hRule="atLeast"/>
        </w:trPr>
        <w:tc>
          <w:tcPr>
            <w:tcW w:w="680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exact" w:line="200" w:before="0" w:after="0"/>
              <w:ind w:left="284" w:right="28" w:hanging="284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ensou que seria melhor se morresse ou em magoar-se de alguma forma?</w:t>
            </w:r>
          </w:p>
        </w:tc>
        <w:tc>
          <w:tcPr>
            <w:tcW w:w="1072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4" w:name="__Fieldmark__226_2079036923"/>
            <w:bookmarkStart w:id="65" w:name="__Fieldmark__226_2079036923"/>
            <w:bookmarkEnd w:id="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6" w:name="__Fieldmark__230_2079036923"/>
            <w:bookmarkStart w:id="67" w:name="__Fieldmark__230_2079036923"/>
            <w:bookmarkEnd w:id="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8" w:name="__Fieldmark__234_2079036923"/>
            <w:bookmarkStart w:id="69" w:name="__Fieldmark__234_2079036923"/>
            <w:bookmarkEnd w:id="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0" w:name="__Fieldmark__238_2079036923"/>
            <w:bookmarkStart w:id="71" w:name="__Fieldmark__238_2079036923"/>
            <w:bookmarkEnd w:id="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418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6600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dicione as pontuações às colunas:</w:t>
            </w:r>
          </w:p>
        </w:tc>
        <w:tc>
          <w:tcPr>
            <w:tcW w:w="71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2</w:t>
            </w:r>
          </w:p>
        </w:tc>
        <w:tc>
          <w:tcPr>
            <w:tcW w:w="105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6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6600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NTUAÇÃO TOTAL DA AVALIAÇÃO:</w:t>
            </w:r>
          </w:p>
        </w:tc>
        <w:tc>
          <w:tcPr>
            <w:tcW w:w="261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7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lassi-fique</w:t>
            </w:r>
          </w:p>
        </w:tc>
        <w:tc>
          <w:tcPr>
            <w:tcW w:w="283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43D498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BAIXO RISCO: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0-9 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e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”não” à Pergunta 9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  <w:tc>
          <w:tcPr>
            <w:tcW w:w="305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E466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MODERADO: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0-14 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e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”não” à Pergunta 9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  <w:tc>
          <w:tcPr>
            <w:tcW w:w="261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LTO RISCO: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5+ 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e/ou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“sim” à Pergunta 9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</w:tr>
      <w:tr>
        <w:trPr>
          <w:trHeight w:val="446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215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Outro – especifique: </w:t>
            </w:r>
          </w:p>
        </w:tc>
      </w:tr>
      <w:tr>
        <w:trPr>
          <w:trHeight w:val="4414" w:hRule="atLeast"/>
        </w:trPr>
        <w:tc>
          <w:tcPr>
            <w:tcW w:w="10490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Cs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tas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: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Cs/>
                <w:i/>
                <w:i/>
                <w:color w:val="C00000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Florence é mãe pela primeira vez e tem 17 anos. O seu bebé nasceu com baixo peso e ela preocupa-se por ser pequeno em comparação com os outros bebés. Ela está preocupada com a amamentação e sente que não está a cuidar bem do bebê.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497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OLTE AO FORMULÁRIO DE AVALIAÇÃO MAMI E PREENCHA A A AVALIAÇÃO</w:t>
            </w:r>
          </w:p>
        </w:tc>
      </w:tr>
    </w:tbl>
    <w:p>
      <w:pPr>
        <w:pStyle w:val="Normal"/>
        <w:spacing w:before="240" w:after="0"/>
        <w:ind w:right="28" w:hanging="0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f272ee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d6737"/>
    <w:rPr>
      <w:sz w:val="16"/>
      <w:szCs w:val="16"/>
    </w:rPr>
  </w:style>
  <w:style w:type="character" w:styleId="TextodecomentrioCarter" w:customStyle="1">
    <w:name w:val="Texto de comentário Caráter"/>
    <w:basedOn w:val="DefaultParagraphFont"/>
    <w:link w:val="Annotationtext"/>
    <w:uiPriority w:val="99"/>
    <w:semiHidden/>
    <w:qFormat/>
    <w:rsid w:val="008d6737"/>
    <w:rPr>
      <w:lang w:val="es-ES_tradnl"/>
    </w:rPr>
  </w:style>
  <w:style w:type="character" w:styleId="AssuntodecomentrioCarter" w:customStyle="1">
    <w:name w:val="Assunto de comentário Caráter"/>
    <w:basedOn w:val="TextodecomentrioCarter"/>
    <w:link w:val="Annotationsubject"/>
    <w:uiPriority w:val="99"/>
    <w:semiHidden/>
    <w:qFormat/>
    <w:rsid w:val="008d6737"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b4bbb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f272ee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TextodecomentrioCarter"/>
    <w:uiPriority w:val="99"/>
    <w:semiHidden/>
    <w:unhideWhenUsed/>
    <w:qFormat/>
    <w:rsid w:val="008d673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ecomentrioCarter"/>
    <w:uiPriority w:val="99"/>
    <w:semiHidden/>
    <w:unhideWhenUsed/>
    <w:qFormat/>
    <w:rsid w:val="008d673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elha">
    <w:name w:val="Table Grid"/>
    <w:basedOn w:val="Tabela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B8F2E957-91FB-4C38-848E-A5AF5C83C750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858FE9E0-6916-4083-B532-EF9399EE12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E897117D-3129-4A80-BA87-D74325188B00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1</Pages>
  <Words>381</Words>
  <Characters>2058</Characters>
  <CharactersWithSpaces>243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8:00Z</dcterms:created>
  <dc:creator>Orna</dc:creator>
  <dc:description/>
  <dc:language>en-US</dc:language>
  <cp:lastModifiedBy>Isabel Alves</cp:lastModifiedBy>
  <dcterms:modified xsi:type="dcterms:W3CDTF">2023-09-13T13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