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lang w:val="pt-PT" w:eastAsia="es-ES" w:bidi="pt-PT"/>
              </w:rPr>
              <w:t>FORMULÁRIO DE AVALI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993"/>
        <w:gridCol w:w="1162"/>
        <w:gridCol w:w="254"/>
        <w:gridCol w:w="880"/>
        <w:gridCol w:w="538"/>
        <w:gridCol w:w="596"/>
        <w:gridCol w:w="822"/>
        <w:gridCol w:w="1418"/>
        <w:gridCol w:w="1417"/>
        <w:gridCol w:w="2409"/>
      </w:tblGrid>
      <w:tr>
        <w:trPr>
          <w:trHeight w:val="329" w:hRule="atLeast"/>
        </w:trPr>
        <w:tc>
          <w:tcPr>
            <w:tcW w:w="10489" w:type="dxa"/>
            <w:gridSpan w:val="10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rimeiro e último nome)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Joseph Apio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.º de Identific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18"/>
                <w:lang w:val="pt-PT" w:eastAsia="es-ES" w:bidi="pt-PT"/>
              </w:rPr>
              <w:t>76543.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a avali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31 – julho - 2021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xo</w:t>
            </w:r>
          </w:p>
        </w:tc>
        <w:tc>
          <w:tcPr>
            <w:tcW w:w="116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26_2217872456"/>
            <w:bookmarkStart w:id="1" w:name="__Fieldmark__26_2217872456"/>
            <w:bookmarkEnd w:id="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ascul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32_2217872456"/>
            <w:bookmarkStart w:id="3" w:name="__Fieldmark__32_2217872456"/>
            <w:bookmarkEnd w:id="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femin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Idade do bebé:</w:t>
            </w:r>
          </w:p>
        </w:tc>
        <w:tc>
          <w:tcPr>
            <w:tcW w:w="2240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1 mês 0 semana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e nasciment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br/>
              <w:t>30 - junho - 202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o cuidador principal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Grace Apio</w:t>
            </w:r>
          </w:p>
        </w:tc>
        <w:tc>
          <w:tcPr>
            <w:tcW w:w="141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rentesco com o bebé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48_2217872456"/>
            <w:bookmarkStart w:id="5" w:name="__Fieldmark__48_2217872456"/>
            <w:bookmarkEnd w:id="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52_2217872456"/>
            <w:bookmarkStart w:id="7" w:name="__Fieldmark__52_2217872456"/>
            <w:bookmarkEnd w:id="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vó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onte do encaminhamento</w:t>
            </w:r>
          </w:p>
        </w:tc>
        <w:tc>
          <w:tcPr>
            <w:tcW w:w="141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58_2217872456"/>
            <w:bookmarkStart w:id="9" w:name="__Fieldmark__58_2217872456"/>
            <w:bookmarkEnd w:id="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triagem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comunidade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63_2217872456"/>
            <w:bookmarkStart w:id="11" w:name="__Fieldmark__63_2217872456"/>
            <w:bookmarkEnd w:id="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clínica de cuidados prestad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em ambulatório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68_2217872456"/>
            <w:bookmarkStart w:id="13" w:name="__Fieldmark__68_2217872456"/>
            <w:bookmarkEnd w:id="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internamento hospitalar</w:t>
            </w:r>
          </w:p>
        </w:tc>
        <w:tc>
          <w:tcPr>
            <w:tcW w:w="14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72_2217872456"/>
            <w:bookmarkStart w:id="15" w:name="__Fieldmark__72_2217872456"/>
            <w:bookmarkEnd w:id="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encaminhamento pela própria pessoa</w:t>
            </w:r>
          </w:p>
        </w:tc>
        <w:tc>
          <w:tcPr>
            <w:tcW w:w="382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985"/>
        <w:gridCol w:w="6379"/>
        <w:gridCol w:w="708"/>
        <w:gridCol w:w="850"/>
      </w:tblGrid>
      <w:tr>
        <w:trPr/>
        <w:tc>
          <w:tcPr>
            <w:tcW w:w="10489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1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VERIFICAR SINAIS DE PERIGO (bebé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pt-PT" w:eastAsia="es-ES" w:bidi="ar-SA"/>
              </w:rPr>
            </w:r>
          </w:p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DE PERIGO</w:t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Incapaz de mamar/beber?   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293_2217872456"/>
            <w:bookmarkStart w:id="17" w:name="__Fieldmark__293_2217872456"/>
            <w:bookmarkEnd w:id="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297_2217872456"/>
            <w:bookmarkStart w:id="19" w:name="__Fieldmark__297_2217872456"/>
            <w:bookmarkEnd w:id="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omita tudo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302_2217872456"/>
            <w:bookmarkStart w:id="21" w:name="__Fieldmark__302_2217872456"/>
            <w:bookmarkEnd w:id="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306_2217872456"/>
            <w:bookmarkStart w:id="23" w:name="__Fieldmark__306_2217872456"/>
            <w:bookmarkEnd w:id="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dema depressível bilateral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+, ++ ou +++)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313_2217872456"/>
            <w:bookmarkStart w:id="25" w:name="__Fieldmark__313_2217872456"/>
            <w:bookmarkEnd w:id="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317_2217872456"/>
            <w:bookmarkStart w:id="27" w:name="__Fieldmark__317_2217872456"/>
            <w:bookmarkEnd w:id="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A mãe parece desligada da realidade ou em risco de causar danos a si própria ou ao bebé? </w:t>
            </w:r>
          </w:p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gligência física visível (mãe ou bebé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323_2217872456"/>
            <w:bookmarkStart w:id="29" w:name="__Fieldmark__323_2217872456"/>
            <w:bookmarkEnd w:id="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327_2217872456"/>
            <w:bookmarkStart w:id="31" w:name="__Fieldmark__327_2217872456"/>
            <w:bookmarkEnd w:id="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9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(s) sinal(ais) de perigo de GIDI? Especifique:</w:t>
            </w:r>
          </w:p>
        </w:tc>
        <w:tc>
          <w:tcPr>
            <w:tcW w:w="793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311" w:leader="none"/>
              </w:tabs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22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SE HOUVER ALGUM SINAL DE PERIGO  → encaminhe URGENTEMENTE para o hospital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417"/>
        <w:gridCol w:w="709"/>
        <w:gridCol w:w="1559"/>
        <w:gridCol w:w="851"/>
        <w:gridCol w:w="81"/>
        <w:gridCol w:w="540"/>
        <w:gridCol w:w="1505"/>
        <w:gridCol w:w="851"/>
        <w:gridCol w:w="142"/>
        <w:gridCol w:w="1417"/>
        <w:gridCol w:w="849"/>
      </w:tblGrid>
      <w:tr>
        <w:trPr>
          <w:trHeight w:val="327" w:hRule="atLeast"/>
        </w:trPr>
        <w:tc>
          <w:tcPr>
            <w:tcW w:w="10488" w:type="dxa"/>
            <w:gridSpan w:val="1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color w:val="808080" w:themeColor="background1" w:themeShade="80"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2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SINAIS E SINTOMAS CLÍNICOS (bebé)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E</w:t>
            </w:r>
          </w:p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TOMAS CLÍNICO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  <w:tc>
          <w:tcPr>
            <w:tcW w:w="81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AIS E </w:t>
            </w:r>
          </w:p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TOMAS CLÍNICOS </w:t>
            </w:r>
          </w:p>
        </w:tc>
        <w:tc>
          <w:tcPr>
            <w:tcW w:w="1505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iarreia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487_2217872456"/>
            <w:bookmarkStart w:id="33" w:name="__Fieldmark__487_2217872456"/>
            <w:bookmarkEnd w:id="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491_2217872456"/>
            <w:bookmarkStart w:id="35" w:name="__Fieldmark__491_2217872456"/>
            <w:bookmarkEnd w:id="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495_2217872456"/>
            <w:bookmarkStart w:id="37" w:name="__Fieldmark__495_2217872456"/>
            <w:bookmarkEnd w:id="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8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05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Qualquer outra doença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nsulte o GIDI)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501_2217872456"/>
            <w:bookmarkStart w:id="39" w:name="__Fieldmark__501_2217872456"/>
            <w:bookmarkEnd w:id="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505_2217872456"/>
            <w:bookmarkStart w:id="41" w:name="__Fieldmark__505_2217872456"/>
            <w:bookmarkEnd w:id="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509_2217872456"/>
            <w:bookmarkStart w:id="43" w:name="__Fieldmark__509_2217872456"/>
            <w:bookmarkEnd w:id="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ebr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514_2217872456"/>
            <w:bookmarkStart w:id="45" w:name="__Fieldmark__514_2217872456"/>
            <w:bookmarkEnd w:id="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518_2217872456"/>
            <w:bookmarkStart w:id="47" w:name="__Fieldmark__518_2217872456"/>
            <w:bookmarkEnd w:id="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522_2217872456"/>
            <w:bookmarkStart w:id="49" w:name="__Fieldmark__522_2217872456"/>
            <w:bookmarkEnd w:id="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8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05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a outra doença:</w:t>
            </w:r>
          </w:p>
        </w:tc>
        <w:tc>
          <w:tcPr>
            <w:tcW w:w="325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Toss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528_2217872456"/>
            <w:bookmarkStart w:id="51" w:name="__Fieldmark__528_2217872456"/>
            <w:bookmarkEnd w:id="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532_2217872456"/>
            <w:bookmarkStart w:id="53" w:name="__Fieldmark__532_2217872456"/>
            <w:bookmarkEnd w:id="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536_2217872456"/>
            <w:bookmarkStart w:id="55" w:name="__Fieldmark__536_2217872456"/>
            <w:bookmarkEnd w:id="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8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05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roblema congénito/deficiência que causa a dificuldade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de alimentaçã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or ex., lábio leporino, anciloglossia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543_2217872456"/>
            <w:bookmarkStart w:id="57" w:name="__Fieldmark__543_2217872456"/>
            <w:bookmarkEnd w:id="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im: 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alidez grav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anemia)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550_2217872456"/>
            <w:bookmarkStart w:id="59" w:name="__Fieldmark__550_2217872456"/>
            <w:bookmarkEnd w:id="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555_2217872456"/>
            <w:bookmarkStart w:id="61" w:name="__Fieldmark__555_2217872456"/>
            <w:bookmarkEnd w:id="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8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05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133"/>
        <w:gridCol w:w="142"/>
        <w:gridCol w:w="2268"/>
        <w:gridCol w:w="1134"/>
        <w:gridCol w:w="1843"/>
        <w:gridCol w:w="426"/>
        <w:gridCol w:w="851"/>
        <w:gridCol w:w="283"/>
        <w:gridCol w:w="2409"/>
      </w:tblGrid>
      <w:tr>
        <w:trPr/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3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 CRESCIMENTO (bebé)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_____ 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3,1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kg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desconhecido</w:t>
            </w:r>
          </w:p>
        </w:tc>
      </w:tr>
      <w:tr>
        <w:trPr>
          <w:trHeight w:val="258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ompri-mento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52  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&lt;-2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-mento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&lt;-2</w:t>
            </w:r>
          </w:p>
        </w:tc>
      </w:tr>
      <w:tr>
        <w:trPr>
          <w:trHeight w:val="304" w:hRule="atLeast"/>
        </w:trPr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lassifique o z-score do peso-idade ou o z-score do peso-comprimento utilizando as tabelas de crescimento de lactentes.</w:t>
            </w:r>
          </w:p>
        </w:tc>
      </w:tr>
      <w:tr>
        <w:trPr>
          <w:trHeight w:val="27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 &lt;-2,0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2" w:name="__Fieldmark__902_2217872456"/>
            <w:bookmarkStart w:id="63" w:name="__Fieldmark__902_2217872456"/>
            <w:bookmarkEnd w:id="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4" w:name="__Fieldmark__906_2217872456"/>
            <w:bookmarkStart w:id="65" w:name="__Fieldmark__906_2217872456"/>
            <w:bookmarkEnd w:id="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mento: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6" w:name="__Fieldmark__911_2217872456"/>
            <w:bookmarkStart w:id="67" w:name="__Fieldmark__911_2217872456"/>
            <w:bookmarkEnd w:id="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8" w:name="__Fieldmark__915_2217872456"/>
            <w:bookmarkStart w:id="69" w:name="__Fieldmark__915_2217872456"/>
            <w:bookmarkEnd w:id="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38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0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&lt; 6 semana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0" w:name="__Fieldmark__921_2217872456"/>
            <w:bookmarkStart w:id="71" w:name="__Fieldmark__921_2217872456"/>
            <w:bookmarkEnd w:id="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2" w:name="__Fieldmark__925_2217872456"/>
            <w:bookmarkStart w:id="73" w:name="__Fieldmark__925_2217872456"/>
            <w:bookmarkEnd w:id="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&lt;6 semanas)</w:t>
            </w:r>
          </w:p>
        </w:tc>
      </w:tr>
      <w:tr>
        <w:trPr>
          <w:trHeight w:val="256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773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5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6 semanas a &lt; 6 mese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4" w:name="__Fieldmark__931_2217872456"/>
            <w:bookmarkStart w:id="75" w:name="__Fieldmark__931_2217872456"/>
            <w:bookmarkEnd w:id="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6" w:name="__Fieldmark__935_2217872456"/>
            <w:bookmarkStart w:id="77" w:name="__Fieldmark__935_2217872456"/>
            <w:bookmarkEnd w:id="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6 semanas-6 meses)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57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da de peso recente ou incapacidade de ganhar peso adequado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8" w:name="__Fieldmark__940_2217872456"/>
            <w:bookmarkStart w:id="79" w:name="__Fieldmark__940_2217872456"/>
            <w:bookmarkEnd w:id="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0" w:name="__Fieldmark__944_2217872456"/>
            <w:bookmarkStart w:id="81" w:name="__Fieldmark__944_2217872456"/>
            <w:bookmarkEnd w:id="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921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eastAsia="MS Mincho" w:cs="Helvetica" w:ascii="Helvetica" w:hAnsi="Helvetica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5"/>
        <w:gridCol w:w="851"/>
        <w:gridCol w:w="991"/>
        <w:gridCol w:w="143"/>
        <w:gridCol w:w="1558"/>
        <w:gridCol w:w="2836"/>
        <w:gridCol w:w="708"/>
        <w:gridCol w:w="567"/>
      </w:tblGrid>
      <w:tr>
        <w:trPr/>
        <w:tc>
          <w:tcPr>
            <w:tcW w:w="10489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4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PRINCIPAIS FATORES DE RISCO MAMI (bebé e mãe)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usente ou morta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2" w:name="__Fieldmark__1138_2217872456"/>
            <w:bookmarkStart w:id="83" w:name="__Fieldmark__1138_2217872456"/>
            <w:bookmarkEnd w:id="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4" w:name="__Fieldmark__1142_2217872456"/>
            <w:bookmarkStart w:id="85" w:name="__Fieldmark__1142_2217872456"/>
            <w:bookmarkEnd w:id="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usente ou morta</w:t>
            </w:r>
          </w:p>
        </w:tc>
        <w:tc>
          <w:tcPr>
            <w:tcW w:w="143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perímetro braquial da mãe é inferior a 230 mm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6" w:name="__Fieldmark__1147_2217872456"/>
            <w:bookmarkStart w:id="87" w:name="__Fieldmark__1147_2217872456"/>
            <w:bookmarkEnd w:id="8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8" w:name="__Fieldmark__1151_2217872456"/>
            <w:bookmarkStart w:id="89" w:name="__Fieldmark__1151_2217872456"/>
            <w:bookmarkEnd w:id="8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2500 g ou me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0" w:name="__Fieldmark__1157_2217872456"/>
            <w:bookmarkStart w:id="91" w:name="__Fieldmark__1157_2217872456"/>
            <w:bookmarkEnd w:id="9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2" w:name="__Fieldmark__1161_2217872456"/>
            <w:bookmarkStart w:id="93" w:name="__Fieldmark__1161_2217872456"/>
            <w:bookmarkEnd w:id="9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O bebé chora excessivamente/tem problemas de son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municado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4" w:name="__Fieldmark__1167_2217872456"/>
            <w:bookmarkStart w:id="95" w:name="__Fieldmark__1167_2217872456"/>
            <w:bookmarkEnd w:id="9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6" w:name="__Fieldmark__1171_2217872456"/>
            <w:bookmarkStart w:id="97" w:name="__Fieldmark__1171_2217872456"/>
            <w:bookmarkEnd w:id="9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eu prematur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8" w:name="__Fieldmark__1176_2217872456"/>
            <w:bookmarkStart w:id="99" w:name="__Fieldmark__1176_2217872456"/>
            <w:bookmarkEnd w:id="9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0" w:name="__Fieldmark__1180_2217872456"/>
            <w:bookmarkStart w:id="101" w:name="__Fieldmark__1180_2217872456"/>
            <w:bookmarkEnd w:id="10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Quaisquer outras preocupações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por ex., tuberculose materna, outras doenças, cólicas)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2" w:name="__Fieldmark__1186_2217872456"/>
            <w:bookmarkStart w:id="103" w:name="__Fieldmark__1186_2217872456"/>
            <w:bookmarkEnd w:id="10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4" w:name="__Fieldmark__1190_2217872456"/>
            <w:bookmarkStart w:id="105" w:name="__Fieldmark__1190_2217872456"/>
            <w:bookmarkEnd w:id="10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imento múltipl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6" w:name="__Fieldmark__1195_2217872456"/>
            <w:bookmarkStart w:id="107" w:name="__Fieldmark__1195_2217872456"/>
            <w:bookmarkEnd w:id="10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8" w:name="__Fieldmark__1199_2217872456"/>
            <w:bookmarkStart w:id="109" w:name="__Fieldmark__1199_2217872456"/>
            <w:bookmarkEnd w:id="10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outras preocupações: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Órfã materna, mãe faleceu 1 semana após o parto devido a complicações pós-parto. A avó é a cuidadora principal do bebé nas últimas 3 semanas.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dolescent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menos de 19 a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0" w:name="__Fieldmark__1209_2217872456"/>
            <w:bookmarkStart w:id="111" w:name="__Fieldmark__1209_2217872456"/>
            <w:bookmarkEnd w:id="1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2" w:name="__Fieldmark__1213_2217872456"/>
            <w:bookmarkStart w:id="113" w:name="__Fieldmark__1213_2217872456"/>
            <w:bookmarkEnd w:id="1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seropositiva com preocupações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4" w:name="__Fieldmark__1218_2217872456"/>
            <w:bookmarkStart w:id="115" w:name="__Fieldmark__1218_2217872456"/>
            <w:bookmarkEnd w:id="1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6" w:name="__Fieldmark__1222_2217872456"/>
            <w:bookmarkStart w:id="117" w:name="__Fieldmark__1222_2217872456"/>
            <w:bookmarkEnd w:id="1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da mãe</w:t>
            </w:r>
          </w:p>
        </w:tc>
        <w:tc>
          <w:tcPr>
            <w:tcW w:w="184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_____ _____ 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8"/>
          <w:szCs w:val="28"/>
          <w:lang w:val="en-GB"/>
        </w:rPr>
      </w:pPr>
      <w:r>
        <w:rPr>
          <w:rFonts w:ascii="Helvetica" w:hAnsi="Helvetica"/>
          <w:b/>
          <w:sz w:val="28"/>
          <w:szCs w:val="28"/>
          <w:lang w:val="en-GB"/>
        </w:rPr>
      </w:r>
    </w:p>
    <w:tbl>
      <w:tblPr>
        <w:tblStyle w:val="TableGrid"/>
        <w:tblW w:w="1049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23" w:type="dxa"/>
        </w:tblCellMar>
        <w:tblLook w:val="04a0" w:noHBand="0" w:noVBand="1" w:firstColumn="1" w:lastRow="0" w:lastColumn="0" w:firstRow="1"/>
      </w:tblPr>
      <w:tblGrid>
        <w:gridCol w:w="534"/>
        <w:gridCol w:w="4715"/>
        <w:gridCol w:w="143"/>
        <w:gridCol w:w="1843"/>
        <w:gridCol w:w="850"/>
        <w:gridCol w:w="708"/>
        <w:gridCol w:w="1701"/>
      </w:tblGrid>
      <w:tr>
        <w:trPr>
          <w:trHeight w:val="265" w:hRule="atLeast"/>
        </w:trPr>
        <w:tc>
          <w:tcPr>
            <w:tcW w:w="1049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sz w:val="28"/>
                <w:szCs w:val="2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5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O RISCO DE ALIMENTAÇÃO (bebé e mãe)</w:t>
            </w:r>
          </w:p>
        </w:tc>
      </w:tr>
      <w:tr>
        <w:trPr>
          <w:trHeight w:val="72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TENCIAL RISCO DE ALIMENTAÇÃO</w:t>
            </w:r>
          </w:p>
        </w:tc>
      </w:tr>
      <w:tr>
        <w:trPr>
          <w:trHeight w:val="259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É a mãe biológica da criança? Em caso negativo, pergunte: Qual é o motiv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8" w:name="__Fieldmark__1504_2217872456"/>
            <w:bookmarkStart w:id="119" w:name="__Fieldmark__1504_2217872456"/>
            <w:bookmarkEnd w:id="1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biológica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0" w:name="__Fieldmark__1508_2217872456"/>
            <w:bookmarkStart w:id="121" w:name="__Fieldmark__1508_2217872456"/>
            <w:bookmarkEnd w:id="1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morta ou ausente</w:t>
            </w:r>
          </w:p>
        </w:tc>
      </w:tr>
      <w:tr>
        <w:trPr>
          <w:trHeight w:val="135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55" w:leader="none"/>
              </w:tabs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bebé é amamentad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2" w:name="__Fieldmark__1513_2217872456"/>
            <w:bookmarkStart w:id="123" w:name="__Fieldmark__1513_2217872456"/>
            <w:bookmarkEnd w:id="1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4" w:name="__Fieldmark__1517_2217872456"/>
            <w:bookmarkStart w:id="125" w:name="__Fieldmark__1517_2217872456"/>
            <w:bookmarkEnd w:id="1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180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 o bebé for amamentado: Que outros alimentos ou bebidas o bebé consome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6" w:name="__Fieldmark__1522_2217872456"/>
            <w:bookmarkStart w:id="127" w:name="__Fieldmark__1522_2217872456"/>
            <w:bookmarkEnd w:id="1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 (somente leite materno)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8" w:name="__Fieldmark__1526_2217872456"/>
            <w:bookmarkStart w:id="129" w:name="__Fieldmark__1526_2217872456"/>
            <w:bookmarkEnd w:id="1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alimentos ou bebidas</w:t>
            </w:r>
          </w:p>
        </w:tc>
      </w:tr>
      <w:tr>
        <w:trPr>
          <w:trHeight w:val="157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alguma dificuldade em alimentar o bebé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0" w:name="__Fieldmark__1531_2217872456"/>
            <w:bookmarkStart w:id="131" w:name="__Fieldmark__1531_2217872456"/>
            <w:bookmarkEnd w:id="1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2" w:name="__Fieldmark__1535_2217872456"/>
            <w:bookmarkStart w:id="133" w:name="__Fieldmark__1535_2217872456"/>
            <w:bookmarkEnd w:id="1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60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QUALQUER SINAL DE POTENCIAL RISCO DE ALIMENTAÇÃO   →  realize a avaliação da alimentação</w:t>
            </w:r>
          </w:p>
        </w:tc>
      </w:tr>
      <w:tr>
        <w:trPr>
          <w:trHeight w:val="229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áticas de alimentação infantil:</w:t>
            </w:r>
          </w:p>
        </w:tc>
        <w:tc>
          <w:tcPr>
            <w:tcW w:w="198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4" w:name="__Fieldmark__1546_2217872456"/>
            <w:bookmarkStart w:id="135" w:name="__Fieldmark__1546_2217872456"/>
            <w:bookmarkEnd w:id="1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 exclusivamente com leite materno</w:t>
            </w:r>
          </w:p>
        </w:tc>
        <w:tc>
          <w:tcPr>
            <w:tcW w:w="1558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6" w:name="__Fieldmark__1550_2217872456"/>
            <w:bookmarkStart w:id="137" w:name="__Fieldmark__1550_2217872456"/>
            <w:bookmarkEnd w:id="1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imentação mista</w:t>
            </w:r>
          </w:p>
        </w:tc>
        <w:tc>
          <w:tcPr>
            <w:tcW w:w="170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8" w:name="__Fieldmark__1554_2217872456"/>
            <w:bookmarkStart w:id="139" w:name="__Fieldmark__1554_2217872456"/>
            <w:bookmarkEnd w:id="1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252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de alimentação com base na avaliação:</w:t>
            </w:r>
          </w:p>
        </w:tc>
        <w:tc>
          <w:tcPr>
            <w:tcW w:w="283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0" w:name="__Fieldmark__1559_2217872456"/>
            <w:bookmarkStart w:id="141" w:name="__Fieldmark__1559_2217872456"/>
            <w:bookmarkEnd w:id="1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2" w:name="__Fieldmark__1563_2217872456"/>
            <w:bookmarkStart w:id="143" w:name="__Fieldmark__1563_2217872456"/>
            <w:bookmarkEnd w:id="1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risco moderado de alimentação</w:t>
            </w:r>
          </w:p>
        </w:tc>
      </w:tr>
      <w:tr>
        <w:trPr>
          <w:trHeight w:val="77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rmenores sobre quaisquer dificuldades de alimentação:</w:t>
            </w:r>
          </w:p>
        </w:tc>
        <w:tc>
          <w:tcPr>
            <w:tcW w:w="5245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A avó está a usar uma mistura de leite em pó e fórmula infantil quando pode pagar. 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pt-PT"/>
        </w:rPr>
      </w:pPr>
      <w:r>
        <w:rPr>
          <w:rFonts w:ascii="Helvetica" w:hAnsi="Helvetica"/>
          <w:b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4110"/>
        <w:gridCol w:w="568"/>
        <w:gridCol w:w="828"/>
        <w:gridCol w:w="1527"/>
        <w:gridCol w:w="480"/>
        <w:gridCol w:w="1046"/>
        <w:gridCol w:w="1364"/>
      </w:tblGrid>
      <w:tr>
        <w:trPr>
          <w:trHeight w:val="354" w:hRule="atLeast"/>
        </w:trPr>
        <w:tc>
          <w:tcPr>
            <w:tcW w:w="10490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Helvetica" w:hAnsi="Helvetica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6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A PREOCUPAÇÃO DE SAÚDE MENTAL MATERNA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5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Durante as duas últimas semanas, com que frequência se preocupou com os seguintes problem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nhuma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ários dias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ais de metade dos dias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43" w:leader="none"/>
              </w:tabs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aticamente todos os dias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uco interesse ou prazer em fazer cois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4" w:name="__Fieldmark__1745_2217872456"/>
            <w:bookmarkStart w:id="145" w:name="__Fieldmark__1745_2217872456"/>
            <w:bookmarkEnd w:id="1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6" w:name="__Fieldmark__1749_2217872456"/>
            <w:bookmarkStart w:id="147" w:name="__Fieldmark__1749_2217872456"/>
            <w:bookmarkEnd w:id="1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8" w:name="__Fieldmark__1753_2217872456"/>
            <w:bookmarkStart w:id="149" w:name="__Fieldmark__1753_2217872456"/>
            <w:bookmarkEnd w:id="1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0" w:name="__Fieldmark__1757_2217872456"/>
            <w:bookmarkStart w:id="151" w:name="__Fieldmark__1757_2217872456"/>
            <w:bookmarkEnd w:id="1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53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Sente-se em baixo, deprimida ou desesperada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2" w:name="__Fieldmark__1763_2217872456"/>
            <w:bookmarkStart w:id="153" w:name="__Fieldmark__1763_2217872456"/>
            <w:bookmarkEnd w:id="1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4" w:name="__Fieldmark__1767_2217872456"/>
            <w:bookmarkStart w:id="155" w:name="__Fieldmark__1767_2217872456"/>
            <w:bookmarkEnd w:id="1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6" w:name="__Fieldmark__1771_2217872456"/>
            <w:bookmarkStart w:id="157" w:name="__Fieldmark__1771_2217872456"/>
            <w:bookmarkEnd w:id="1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8" w:name="__Fieldmark__1775_2217872456"/>
            <w:bookmarkStart w:id="159" w:name="__Fieldmark__1775_2217872456"/>
            <w:bookmarkEnd w:id="1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361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4077" w:leader="none"/>
              </w:tabs>
              <w:spacing w:lineRule="exact" w:line="28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Adicione as pontuações às colunas: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u w:val="single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u w:val="single"/>
                <w:lang w:val="pt-PT" w:eastAsia="es-ES" w:bidi="ar-S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u w:val="single"/>
                <w:lang w:val="en-GB" w:eastAsia="es-ES" w:bidi="ar-SA"/>
              </w:rPr>
            </w:r>
          </w:p>
        </w:tc>
      </w:tr>
      <w:tr>
        <w:trPr>
          <w:trHeight w:val="210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667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NTUAÇÃO DA TRIAGEM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            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2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540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ab/>
              <w:t>Pontuação da triagem de 2 ou menos, mas o profissional de saúde está preocupado com a saúde mental da mãe</w:t>
            </w:r>
          </w:p>
        </w:tc>
        <w:tc>
          <w:tcPr>
            <w:tcW w:w="5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0" w:name="__Fieldmark__1787_2217872456"/>
            <w:bookmarkStart w:id="161" w:name="__Fieldmark__1787_2217872456"/>
            <w:bookmarkEnd w:id="1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2" w:name="__Fieldmark__1791_2217872456"/>
            <w:bookmarkStart w:id="163" w:name="__Fieldmark__1791_2217872456"/>
            <w:bookmarkEnd w:id="1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, especi-fique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751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TRIAGEM DE 3+ OU PREOCUPAÇÃO COM A SAÚDE MENTAL DA MÃE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→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ealize a avaliação da saúde mental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AVALIAÇÃO: 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261"/>
        <w:gridCol w:w="2268"/>
        <w:gridCol w:w="2551"/>
        <w:gridCol w:w="2409"/>
      </w:tblGrid>
      <w:tr>
        <w:trPr/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RESUMO DA AVALIAÇÃO MAMI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1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clínico que exija encaminhamento para o hospital ou serviços especializados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4" w:name="__Fieldmark__1985_2217872456"/>
            <w:bookmarkStart w:id="165" w:name="__Fieldmark__1985_2217872456"/>
            <w:bookmarkEnd w:id="1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6" w:name="__Fieldmark__1990_2217872456"/>
            <w:bookmarkStart w:id="167" w:name="__Fieldmark__1990_2217872456"/>
            <w:bookmarkEnd w:id="1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2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incapacidade de crescimento do bebé?   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8" w:name="__Fieldmark__1996_2217872456"/>
            <w:bookmarkStart w:id="169" w:name="__Fieldmark__1996_2217872456"/>
            <w:bookmarkEnd w:id="1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0" w:name="__Fieldmark__2000_2217872456"/>
            <w:bookmarkStart w:id="171" w:name="__Fieldmark__2000_2217872456"/>
            <w:bookmarkEnd w:id="1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3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fatores de risc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2" w:name="__Fieldmark__2007_2217872456"/>
            <w:bookmarkStart w:id="173" w:name="__Fieldmark__2007_2217872456"/>
            <w:bookmarkEnd w:id="1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4" w:name="__Fieldmark__2011_2217872456"/>
            <w:bookmarkStart w:id="175" w:name="__Fieldmark__2011_2217872456"/>
            <w:bookmarkEnd w:id="1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4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risco moderado de alimentaçã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6" w:name="__Fieldmark__2018_2217872456"/>
            <w:bookmarkStart w:id="177" w:name="__Fieldmark__2018_2217872456"/>
            <w:bookmarkEnd w:id="1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8" w:name="__Fieldmark__2022_2217872456"/>
            <w:bookmarkStart w:id="179" w:name="__Fieldmark__2022_2217872456"/>
            <w:bookmarkEnd w:id="1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5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Pontuação da avaliação de saúde mental materna (se aplicável) 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0" w:name="__Fieldmark__2029_2217872456"/>
            <w:bookmarkStart w:id="181" w:name="__Fieldmark__2029_2217872456"/>
            <w:bookmarkEnd w:id="1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-9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2" w:name="__Fieldmark__2036_2217872456"/>
            <w:bookmarkStart w:id="183" w:name="__Fieldmark__2036_2217872456"/>
            <w:bookmarkEnd w:id="1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0-14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4" w:name="__Fieldmark__2043_2217872456"/>
            <w:bookmarkStart w:id="185" w:name="__Fieldmark__2043_2217872456"/>
            <w:bookmarkEnd w:id="1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5+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/ou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“sim” à Pergunta 9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todos os sinais tiverem um círculo, encaminhe para cuidados de saúde de rotina e aconselhamento de IYCF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MODERAD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e qualquer sinal tiver um círculo, inscreva nos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uidados MAMI prestados em ambulatório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LT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qualquer sinal tiver um círculo, encaminhe para o hospital ou serviços especializados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7228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rincipais problemas identificados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8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2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19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3. </w:t>
            </w:r>
          </w:p>
        </w:tc>
      </w:tr>
      <w:tr>
        <w:trPr>
          <w:trHeight w:val="807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Se os conselhos acima sobre as opções de encaminhamento não forem seguidos, explique o motivo: </w:t>
            </w:r>
          </w:p>
        </w:tc>
      </w:tr>
    </w:tbl>
    <w:p>
      <w:pPr>
        <w:pStyle w:val="Normal"/>
        <w:spacing w:before="240" w:after="0"/>
        <w:ind w:right="28" w:hanging="0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c71ac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776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7764"/>
    <w:rPr>
      <w:lang w:val="es-ES_tradnl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27764"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71ac"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416c93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2776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27764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FF5CC348-509F-4BDF-8E40-9192E03D22BF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6B5CB054-2730-4834-A02E-7C3E0572C915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5B2349B-D799-4A69-AB91-0E34D646FE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3</Pages>
  <Words>1127</Words>
  <Characters>6427</Characters>
  <CharactersWithSpaces>753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Burrell, Alice</cp:lastModifiedBy>
  <dcterms:modified xsi:type="dcterms:W3CDTF">2023-11-15T14:2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