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64"/>
        <w:gridCol w:w="9425"/>
      </w:tblGrid>
      <w:tr>
        <w:trPr>
          <w:trHeight w:val="690" w:hRule="atLeast"/>
        </w:trPr>
        <w:tc>
          <w:tcPr>
            <w:tcW w:w="1064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kern w:val="0"/>
                <w:lang w:eastAsia="es-ES" w:bidi="ar-SA"/>
              </w:rPr>
              <w:drawing>
                <wp:inline distT="0" distB="0" distL="0" distR="0">
                  <wp:extent cx="539750" cy="469265"/>
                  <wp:effectExtent l="0" t="0" r="0" b="0"/>
                  <wp:docPr id="1" name="Imagen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Helvetica" w:hAnsi="Helvetica"/>
                <w:b/>
                <w:b/>
                <w:color w:val="31849B" w:themeColor="accent5" w:themeShade="bf"/>
                <w:sz w:val="40"/>
                <w:szCs w:val="40"/>
                <w:lang w:val="en-GB"/>
              </w:rPr>
            </w:pP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40"/>
                <w:lang w:val="pt-PT" w:eastAsia="es-ES" w:bidi="pt-PT"/>
              </w:rPr>
              <w:t>FORMULÁRIO DE AVALIAÇÃO MAMI</w:t>
            </w:r>
          </w:p>
        </w:tc>
      </w:tr>
    </w:tbl>
    <w:p>
      <w:pPr>
        <w:pStyle w:val="Normal"/>
        <w:spacing w:lineRule="exact" w:line="16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993"/>
        <w:gridCol w:w="1162"/>
        <w:gridCol w:w="254"/>
        <w:gridCol w:w="880"/>
        <w:gridCol w:w="538"/>
        <w:gridCol w:w="596"/>
        <w:gridCol w:w="822"/>
        <w:gridCol w:w="1418"/>
        <w:gridCol w:w="1417"/>
        <w:gridCol w:w="2409"/>
      </w:tblGrid>
      <w:tr>
        <w:trPr>
          <w:trHeight w:val="329" w:hRule="atLeast"/>
        </w:trPr>
        <w:tc>
          <w:tcPr>
            <w:tcW w:w="10489" w:type="dxa"/>
            <w:gridSpan w:val="10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>Informações básicas</w:t>
            </w:r>
          </w:p>
        </w:tc>
      </w:tr>
      <w:tr>
        <w:trPr>
          <w:trHeight w:val="179" w:hRule="atLeast"/>
        </w:trPr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a criança</w:t>
            </w:r>
          </w:p>
          <w:p>
            <w:pPr>
              <w:pStyle w:val="Normal"/>
              <w:widowControl/>
              <w:tabs>
                <w:tab w:val="clear" w:pos="708"/>
                <w:tab w:val="left" w:pos="581" w:leader="none"/>
              </w:tabs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rimeiro e último nome)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lang w:val="pt-PT" w:eastAsia="es-ES" w:bidi="pt-PT"/>
              </w:rPr>
              <w:t xml:space="preserve">Liya Gebre 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.º de Identific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23456</w:t>
            </w:r>
          </w:p>
        </w:tc>
      </w:tr>
      <w:tr>
        <w:trPr>
          <w:trHeight w:val="325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a avaliaçã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i/>
                <w:color w:val="C0504D" w:themeColor="accent2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___31__ /_07__ /___2021__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xo</w:t>
            </w:r>
          </w:p>
        </w:tc>
        <w:tc>
          <w:tcPr>
            <w:tcW w:w="1162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0" w:name="__Fieldmark__25_1355603801"/>
            <w:bookmarkStart w:id="1" w:name="__Fieldmark__25_1355603801"/>
            <w:bookmarkEnd w:id="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ascul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" w:name="__Fieldmark__31_1355603801"/>
            <w:bookmarkStart w:id="3" w:name="__Fieldmark__31_1355603801"/>
            <w:bookmarkEnd w:id="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feminino </w:t>
            </w:r>
          </w:p>
        </w:tc>
        <w:tc>
          <w:tcPr>
            <w:tcW w:w="1134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Idade do bebé:</w:t>
            </w:r>
          </w:p>
        </w:tc>
        <w:tc>
          <w:tcPr>
            <w:tcW w:w="2240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kern w:val="0"/>
                <w:sz w:val="18"/>
                <w:lang w:val="pt-PT" w:eastAsia="es-ES" w:bidi="pt-PT"/>
              </w:rPr>
              <w:t xml:space="preserve">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meses  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6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manas</w:t>
            </w:r>
          </w:p>
        </w:tc>
        <w:tc>
          <w:tcPr>
            <w:tcW w:w="1417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ata de nascimento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i/>
                <w:color w:val="C0504D" w:themeColor="accent2"/>
                <w:kern w:val="0"/>
                <w:sz w:val="18"/>
                <w:szCs w:val="18"/>
                <w:lang w:val="en-GB" w:eastAsia="es-ES" w:bidi="ar-SA"/>
              </w:rPr>
            </w:r>
          </w:p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i/>
                <w:i/>
                <w:color w:val="C0504D" w:themeColor="accent2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_20____ /06___ /__2021_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ome do cuidador principal</w:t>
            </w:r>
          </w:p>
        </w:tc>
        <w:tc>
          <w:tcPr>
            <w:tcW w:w="5670" w:type="dxa"/>
            <w:gridSpan w:val="7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20"/>
                <w:lang w:val="pt-PT" w:eastAsia="es-ES" w:bidi="pt-PT"/>
              </w:rPr>
              <w:t>Amina Gebre</w:t>
            </w:r>
          </w:p>
        </w:tc>
        <w:tc>
          <w:tcPr>
            <w:tcW w:w="141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rentesco com o bebé</w:t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" w:name="__Fieldmark__46_1355603801"/>
            <w:bookmarkStart w:id="5" w:name="__Fieldmark__46_1355603801"/>
            <w:bookmarkEnd w:id="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" w:name="__Fieldmark__50_1355603801"/>
            <w:bookmarkStart w:id="7" w:name="__Fieldmark__50_1355603801"/>
            <w:bookmarkEnd w:id="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vó  </w:t>
            </w:r>
          </w:p>
        </w:tc>
      </w:tr>
      <w:tr>
        <w:trPr>
          <w:trHeight w:val="134" w:hRule="atLeast"/>
        </w:trPr>
        <w:tc>
          <w:tcPr>
            <w:tcW w:w="993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5670" w:type="dxa"/>
            <w:gridSpan w:val="7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18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0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o: </w:t>
            </w:r>
          </w:p>
        </w:tc>
      </w:tr>
      <w:tr>
        <w:trPr>
          <w:trHeight w:val="388" w:hRule="atLeast"/>
        </w:trPr>
        <w:tc>
          <w:tcPr>
            <w:tcW w:w="993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8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onte do encaminhamento</w:t>
            </w:r>
          </w:p>
        </w:tc>
        <w:tc>
          <w:tcPr>
            <w:tcW w:w="141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" w:name="__Fieldmark__56_1355603801"/>
            <w:bookmarkStart w:id="9" w:name="__Fieldmark__56_1355603801"/>
            <w:bookmarkEnd w:id="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triagem na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comunidade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" w:name="__Fieldmark__61_1355603801"/>
            <w:bookmarkStart w:id="11" w:name="__Fieldmark__61_1355603801"/>
            <w:bookmarkEnd w:id="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clínica de cuidados prestados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     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em ambulatório</w:t>
            </w:r>
          </w:p>
        </w:tc>
        <w:tc>
          <w:tcPr>
            <w:tcW w:w="1418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" w:name="__Fieldmark__66_1355603801"/>
            <w:bookmarkStart w:id="13" w:name="__Fieldmark__66_1355603801"/>
            <w:bookmarkEnd w:id="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internamento hospitalar</w:t>
            </w:r>
          </w:p>
        </w:tc>
        <w:tc>
          <w:tcPr>
            <w:tcW w:w="141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" w:name="__Fieldmark__70_1355603801"/>
            <w:bookmarkStart w:id="15" w:name="__Fieldmark__70_1355603801"/>
            <w:bookmarkEnd w:id="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encaminhamento pela própria pessoa</w:t>
            </w:r>
          </w:p>
        </w:tc>
        <w:tc>
          <w:tcPr>
            <w:tcW w:w="3826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outra:  </w:t>
            </w: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Centro de vacinação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0"/>
          <w:szCs w:val="20"/>
          <w:lang w:val="en-GB"/>
        </w:rPr>
      </w:pPr>
      <w:r>
        <w:rPr>
          <w:rFonts w:ascii="Helvetica" w:hAnsi="Helvetica"/>
          <w:b/>
          <w:sz w:val="20"/>
          <w:szCs w:val="20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1985"/>
        <w:gridCol w:w="6379"/>
        <w:gridCol w:w="708"/>
        <w:gridCol w:w="850"/>
      </w:tblGrid>
      <w:tr>
        <w:trPr/>
        <w:tc>
          <w:tcPr>
            <w:tcW w:w="10489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1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VERIFICAR SINAIS DE PERIGO (bebé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lang w:val="pt-PT" w:eastAsia="es-ES" w:bidi="ar-SA"/>
              </w:rPr>
            </w:r>
          </w:p>
          <w:p>
            <w:pPr>
              <w:pStyle w:val="Normal"/>
              <w:widowControl/>
              <w:spacing w:lineRule="exact" w:line="20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DE PERIGO</w:t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Incapaz de mamar/beber?   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" w:name="__Fieldmark__298_1355603801"/>
            <w:bookmarkStart w:id="17" w:name="__Fieldmark__298_1355603801"/>
            <w:bookmarkEnd w:id="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" w:name="__Fieldmark__302_1355603801"/>
            <w:bookmarkStart w:id="19" w:name="__Fieldmark__302_1355603801"/>
            <w:bookmarkEnd w:id="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omita tudo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0" w:name="__Fieldmark__307_1355603801"/>
            <w:bookmarkStart w:id="21" w:name="__Fieldmark__307_1355603801"/>
            <w:bookmarkEnd w:id="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2" w:name="__Fieldmark__311_1355603801"/>
            <w:bookmarkStart w:id="23" w:name="__Fieldmark__311_1355603801"/>
            <w:bookmarkEnd w:id="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dema depressível bilateral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+, ++ ou +++)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4" w:name="__Fieldmark__318_1355603801"/>
            <w:bookmarkStart w:id="25" w:name="__Fieldmark__318_1355603801"/>
            <w:bookmarkEnd w:id="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6" w:name="__Fieldmark__322_1355603801"/>
            <w:bookmarkStart w:id="27" w:name="__Fieldmark__322_1355603801"/>
            <w:bookmarkEnd w:id="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A mãe parece desligada da realidade ou em risco de causar danos a si própria ou ao bebé? </w:t>
            </w:r>
          </w:p>
          <w:p>
            <w:pPr>
              <w:pStyle w:val="Normal"/>
              <w:widowControl/>
              <w:tabs>
                <w:tab w:val="clear" w:pos="708"/>
                <w:tab w:val="left" w:pos="3677" w:leader="none"/>
              </w:tabs>
              <w:spacing w:lineRule="exact" w:line="20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gligência física visível (mãe ou bebé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28" w:name="__Fieldmark__328_1355603801"/>
            <w:bookmarkStart w:id="29" w:name="__Fieldmark__328_1355603801"/>
            <w:bookmarkEnd w:id="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50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0" w:name="__Fieldmark__332_1355603801"/>
            <w:bookmarkStart w:id="31" w:name="__Fieldmark__332_1355603801"/>
            <w:bookmarkEnd w:id="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51" w:hRule="atLeast"/>
        </w:trPr>
        <w:tc>
          <w:tcPr>
            <w:tcW w:w="567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98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(s) sinal(ais) de perigo de GIDI? Especifique:</w:t>
            </w:r>
          </w:p>
        </w:tc>
        <w:tc>
          <w:tcPr>
            <w:tcW w:w="7937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311" w:leader="none"/>
              </w:tabs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22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D8D9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SE HOUVER ALGUM SINAL DE PERIGO  → encaminhe URGENTEMENTE para o hospital</w:t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pt-PT"/>
        </w:rPr>
      </w:pPr>
      <w:r>
        <w:rPr>
          <w:rFonts w:ascii="Helvetica" w:hAnsi="Helvetica"/>
          <w:b/>
          <w:sz w:val="16"/>
          <w:szCs w:val="16"/>
          <w:lang w:val="pt-PT"/>
        </w:rPr>
      </w:r>
    </w:p>
    <w:tbl>
      <w:tblPr>
        <w:tblStyle w:val="TableGrid"/>
        <w:tblW w:w="1049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566"/>
        <w:gridCol w:w="1419"/>
        <w:gridCol w:w="708"/>
        <w:gridCol w:w="1560"/>
        <w:gridCol w:w="850"/>
        <w:gridCol w:w="531"/>
        <w:gridCol w:w="1799"/>
        <w:gridCol w:w="647"/>
        <w:gridCol w:w="164"/>
        <w:gridCol w:w="1439"/>
        <w:gridCol w:w="810"/>
      </w:tblGrid>
      <w:tr>
        <w:trPr>
          <w:trHeight w:val="327" w:hRule="atLeast"/>
        </w:trPr>
        <w:tc>
          <w:tcPr>
            <w:tcW w:w="10493" w:type="dxa"/>
            <w:gridSpan w:val="11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color w:val="808080" w:themeColor="background1" w:themeShade="80"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2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SINAIS E SINTOMAS CLÍNICOS (bebé)</w:t>
            </w:r>
          </w:p>
        </w:tc>
      </w:tr>
      <w:tr>
        <w:trPr>
          <w:trHeight w:val="409" w:hRule="atLeast"/>
        </w:trPr>
        <w:tc>
          <w:tcPr>
            <w:tcW w:w="566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AIS E</w:t>
            </w:r>
          </w:p>
          <w:p>
            <w:pPr>
              <w:pStyle w:val="Normal"/>
              <w:widowControl/>
              <w:spacing w:lineRule="exact" w:line="220" w:before="0" w:after="0"/>
              <w:ind w:right="113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SINTOMAS CLÍNICOS</w:t>
            </w:r>
          </w:p>
        </w:tc>
        <w:tc>
          <w:tcPr>
            <w:tcW w:w="141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70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5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  <w:tc>
          <w:tcPr>
            <w:tcW w:w="531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textDirection w:val="btLr"/>
          </w:tcPr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AIS E </w:t>
            </w:r>
          </w:p>
          <w:p>
            <w:pPr>
              <w:pStyle w:val="Normal"/>
              <w:widowControl/>
              <w:spacing w:lineRule="exact" w:line="220" w:before="0" w:after="0"/>
              <w:ind w:left="113" w:right="113" w:hanging="0"/>
              <w:jc w:val="center"/>
              <w:rPr>
                <w:rFonts w:ascii="Calibri" w:hAnsi="Calibr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 xml:space="preserve">SINTOMAS CLÍNICOS </w:t>
            </w:r>
          </w:p>
        </w:tc>
        <w:tc>
          <w:tcPr>
            <w:tcW w:w="179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Classifique de acordo com a GIDI    </w:t>
            </w:r>
          </w:p>
        </w:tc>
        <w:tc>
          <w:tcPr>
            <w:tcW w:w="811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erde</w:t>
            </w:r>
          </w:p>
        </w:tc>
        <w:tc>
          <w:tcPr>
            <w:tcW w:w="143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marelo</w:t>
            </w:r>
          </w:p>
        </w:tc>
        <w:tc>
          <w:tcPr>
            <w:tcW w:w="81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osa</w:t>
            </w:r>
          </w:p>
        </w:tc>
      </w:tr>
      <w:tr>
        <w:trPr>
          <w:trHeight w:val="374" w:hRule="atLeast"/>
        </w:trPr>
        <w:tc>
          <w:tcPr>
            <w:tcW w:w="566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Diarreia</w:t>
            </w:r>
          </w:p>
        </w:tc>
        <w:tc>
          <w:tcPr>
            <w:tcW w:w="70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2" w:name="__Fieldmark__492_1355603801"/>
            <w:bookmarkStart w:id="33" w:name="__Fieldmark__492_1355603801"/>
            <w:bookmarkEnd w:id="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4" w:name="__Fieldmark__496_1355603801"/>
            <w:bookmarkStart w:id="35" w:name="__Fieldmark__496_1355603801"/>
            <w:bookmarkEnd w:id="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6" w:name="__Fieldmark__500_1355603801"/>
            <w:bookmarkStart w:id="37" w:name="__Fieldmark__500_1355603801"/>
            <w:bookmarkEnd w:id="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53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79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Qualquer outra doença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nsulte o GIDI)</w:t>
            </w:r>
          </w:p>
        </w:tc>
        <w:tc>
          <w:tcPr>
            <w:tcW w:w="811" w:type="dxa"/>
            <w:gridSpan w:val="2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38" w:name="__Fieldmark__506_1355603801"/>
            <w:bookmarkStart w:id="39" w:name="__Fieldmark__506_1355603801"/>
            <w:bookmarkEnd w:id="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43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0" w:name="__Fieldmark__510_1355603801"/>
            <w:bookmarkStart w:id="41" w:name="__Fieldmark__510_1355603801"/>
            <w:bookmarkEnd w:id="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1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2" w:name="__Fieldmark__514_1355603801"/>
            <w:bookmarkStart w:id="43" w:name="__Fieldmark__514_1355603801"/>
            <w:bookmarkEnd w:id="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</w:tr>
      <w:tr>
        <w:trPr>
          <w:trHeight w:val="209" w:hRule="atLeast"/>
        </w:trPr>
        <w:tc>
          <w:tcPr>
            <w:tcW w:w="566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Febre</w:t>
            </w:r>
          </w:p>
        </w:tc>
        <w:tc>
          <w:tcPr>
            <w:tcW w:w="70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4" w:name="__Fieldmark__519_1355603801"/>
            <w:bookmarkStart w:id="45" w:name="__Fieldmark__519_1355603801"/>
            <w:bookmarkEnd w:id="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6" w:name="__Fieldmark__523_1355603801"/>
            <w:bookmarkStart w:id="47" w:name="__Fieldmark__523_1355603801"/>
            <w:bookmarkEnd w:id="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48" w:name="__Fieldmark__527_1355603801"/>
            <w:bookmarkStart w:id="49" w:name="__Fieldmark__527_1355603801"/>
            <w:bookmarkEnd w:id="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53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79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a outra doença:</w:t>
            </w:r>
          </w:p>
        </w:tc>
        <w:tc>
          <w:tcPr>
            <w:tcW w:w="3060" w:type="dxa"/>
            <w:gridSpan w:val="4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209" w:hRule="atLeast"/>
        </w:trPr>
        <w:tc>
          <w:tcPr>
            <w:tcW w:w="566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Tosse</w:t>
            </w:r>
          </w:p>
        </w:tc>
        <w:tc>
          <w:tcPr>
            <w:tcW w:w="70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0" w:name="__Fieldmark__533_1355603801"/>
            <w:bookmarkStart w:id="51" w:name="__Fieldmark__533_1355603801"/>
            <w:bookmarkEnd w:id="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2" w:name="__Fieldmark__537_1355603801"/>
            <w:bookmarkStart w:id="53" w:name="__Fieldmark__537_1355603801"/>
            <w:bookmarkEnd w:id="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ligeira/moderada</w:t>
            </w:r>
          </w:p>
        </w:tc>
        <w:tc>
          <w:tcPr>
            <w:tcW w:w="85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4" w:name="__Fieldmark__541_1355603801"/>
            <w:bookmarkStart w:id="55" w:name="__Fieldmark__541_1355603801"/>
            <w:bookmarkEnd w:id="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53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799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roblema congénito/deficiência que causa a dificuldade 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de alimentaçã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or ex., lábio leporino, anciloglossia)</w:t>
            </w:r>
          </w:p>
        </w:tc>
        <w:tc>
          <w:tcPr>
            <w:tcW w:w="647" w:type="dxa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6" w:name="__Fieldmark__548_1355603801"/>
            <w:bookmarkStart w:id="57" w:name="__Fieldmark__548_1355603801"/>
            <w:bookmarkEnd w:id="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2413" w:type="dxa"/>
            <w:gridSpan w:val="3"/>
            <w:vMerge w:val="restart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auto" w:val="clear"/>
          </w:tcPr>
          <w:p>
            <w:pPr>
              <w:pStyle w:val="Normal"/>
              <w:widowControl/>
              <w:spacing w:lineRule="exact" w:line="200" w:before="0" w:after="0"/>
              <w:jc w:val="lef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im: </w:t>
            </w:r>
          </w:p>
        </w:tc>
      </w:tr>
      <w:tr>
        <w:trPr>
          <w:trHeight w:val="387" w:hRule="atLeast"/>
        </w:trPr>
        <w:tc>
          <w:tcPr>
            <w:tcW w:w="566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28"/>
                <w:szCs w:val="28"/>
                <w:lang w:val="en-GB" w:eastAsia="es-ES" w:bidi="ar-SA"/>
              </w:rPr>
            </w:r>
          </w:p>
        </w:tc>
        <w:tc>
          <w:tcPr>
            <w:tcW w:w="1419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alidez grave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anemia)</w:t>
            </w:r>
          </w:p>
        </w:tc>
        <w:tc>
          <w:tcPr>
            <w:tcW w:w="708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58" w:name="__Fieldmark__555_1355603801"/>
            <w:bookmarkStart w:id="59" w:name="__Fieldmark__555_1355603801"/>
            <w:bookmarkEnd w:id="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</w:t>
            </w:r>
          </w:p>
        </w:tc>
        <w:tc>
          <w:tcPr>
            <w:tcW w:w="156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850" w:type="dxa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0" w:name="__Fieldmark__560_1355603801"/>
            <w:bookmarkStart w:id="61" w:name="__Fieldmark__560_1355603801"/>
            <w:bookmarkEnd w:id="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grave</w:t>
            </w:r>
          </w:p>
        </w:tc>
        <w:tc>
          <w:tcPr>
            <w:tcW w:w="531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799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2413" w:type="dxa"/>
            <w:gridSpan w:val="3"/>
            <w:vMerge w:val="continue"/>
            <w:tcBorders>
              <w:top w:val="single" w:sz="6" w:space="0" w:color="31849B"/>
              <w:left w:val="single" w:sz="6" w:space="0" w:color="31849B"/>
              <w:bottom w:val="single" w:sz="6" w:space="0" w:color="31849B"/>
              <w:right w:val="single" w:sz="6" w:space="0" w:color="31849B"/>
            </w:tcBorders>
            <w:shd w:color="auto" w:fill="FECED2" w:val="clea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1133"/>
        <w:gridCol w:w="142"/>
        <w:gridCol w:w="2268"/>
        <w:gridCol w:w="1134"/>
        <w:gridCol w:w="1843"/>
        <w:gridCol w:w="426"/>
        <w:gridCol w:w="851"/>
        <w:gridCol w:w="283"/>
        <w:gridCol w:w="2409"/>
      </w:tblGrid>
      <w:tr>
        <w:trPr/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3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 CRESCIMENTO (bebé)</w:t>
            </w:r>
          </w:p>
        </w:tc>
      </w:tr>
      <w:tr>
        <w:trPr>
          <w:trHeight w:val="299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_____ __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3,4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kg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2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2,3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kg</w:t>
            </w:r>
          </w:p>
        </w:tc>
      </w:tr>
      <w:tr>
        <w:trPr>
          <w:trHeight w:val="258" w:hRule="atLeast"/>
        </w:trPr>
        <w:tc>
          <w:tcPr>
            <w:tcW w:w="1133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ompri-mento: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 xml:space="preserve">51,0    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m</w:t>
            </w:r>
          </w:p>
        </w:tc>
        <w:tc>
          <w:tcPr>
            <w:tcW w:w="11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:</w:t>
            </w:r>
          </w:p>
        </w:tc>
        <w:tc>
          <w:tcPr>
            <w:tcW w:w="226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&lt; -2</w:t>
            </w:r>
          </w:p>
        </w:tc>
        <w:tc>
          <w:tcPr>
            <w:tcW w:w="113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-mento: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jc w:val="center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504D" w:themeColor="accent2"/>
                <w:kern w:val="0"/>
                <w:sz w:val="18"/>
                <w:lang w:val="pt-PT" w:eastAsia="es-ES" w:bidi="pt-PT"/>
              </w:rPr>
              <w:t>&gt;-2</w:t>
            </w:r>
          </w:p>
        </w:tc>
      </w:tr>
      <w:tr>
        <w:trPr>
          <w:trHeight w:val="304" w:hRule="atLeast"/>
        </w:trPr>
        <w:tc>
          <w:tcPr>
            <w:tcW w:w="10489" w:type="dxa"/>
            <w:gridSpan w:val="9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lassifique o z-score do peso-idade ou o z-score do peso-comprimento utilizando as tabelas de crescimento de lactentes.</w:t>
            </w:r>
          </w:p>
        </w:tc>
      </w:tr>
      <w:tr>
        <w:trPr>
          <w:trHeight w:val="27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idade &lt;-2,0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2" w:name="__Fieldmark__878_1355603801"/>
            <w:bookmarkStart w:id="63" w:name="__Fieldmark__878_1355603801"/>
            <w:bookmarkEnd w:id="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4" w:name="__Fieldmark__882_1355603801"/>
            <w:bookmarkStart w:id="65" w:name="__Fieldmark__882_1355603801"/>
            <w:bookmarkEnd w:id="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so-comprimento: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6" w:name="__Fieldmark__887_1355603801"/>
            <w:bookmarkStart w:id="67" w:name="__Fieldmark__887_1355603801"/>
            <w:bookmarkEnd w:id="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68" w:name="__Fieldmark__891_1355603801"/>
            <w:bookmarkStart w:id="69" w:name="__Fieldmark__891_1355603801"/>
            <w:bookmarkEnd w:id="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38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0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&lt; 6 semana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0" w:name="__Fieldmark__897_1355603801"/>
            <w:bookmarkStart w:id="71" w:name="__Fieldmark__897_1355603801"/>
            <w:bookmarkEnd w:id="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2" w:name="__Fieldmark__901_1355603801"/>
            <w:bookmarkStart w:id="73" w:name="__Fieldmark__901_1355603801"/>
            <w:bookmarkEnd w:id="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&lt;6 semanas)</w:t>
            </w:r>
          </w:p>
        </w:tc>
      </w:tr>
      <w:tr>
        <w:trPr>
          <w:trHeight w:val="256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773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inferior a 115 mm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bebés 6 semanas a &lt; 6 meses)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4" w:name="__Fieldmark__907_1355603801"/>
            <w:bookmarkStart w:id="75" w:name="__Fieldmark__907_1355603801"/>
            <w:bookmarkEnd w:id="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6" w:name="__Fieldmark__911_1355603801"/>
            <w:bookmarkStart w:id="77" w:name="__Fieldmark__911_1355603801"/>
            <w:bookmarkEnd w:id="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(idade 6 semanas-6 meses)</w:t>
            </w:r>
          </w:p>
        </w:tc>
      </w:tr>
      <w:tr>
        <w:trPr>
          <w:trHeight w:val="262" w:hRule="atLeast"/>
        </w:trPr>
        <w:tc>
          <w:tcPr>
            <w:tcW w:w="6520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57" w:leader="none"/>
              </w:tabs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da de peso recente ou incapacidade de ganhar peso adequado</w:t>
            </w:r>
          </w:p>
        </w:tc>
        <w:tc>
          <w:tcPr>
            <w:tcW w:w="12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78" w:name="__Fieldmark__916_1355603801"/>
            <w:bookmarkStart w:id="79" w:name="__Fieldmark__916_1355603801"/>
            <w:bookmarkEnd w:id="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69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0" w:name="__Fieldmark__920_1355603801"/>
            <w:bookmarkStart w:id="81" w:name="__Fieldmark__920_1355603801"/>
            <w:bookmarkEnd w:id="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437" w:hRule="atLeast"/>
        </w:trPr>
        <w:tc>
          <w:tcPr>
            <w:tcW w:w="1275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921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98" w:hanging="0"/>
              <w:jc w:val="left"/>
              <w:rPr>
                <w:rFonts w:ascii="Helvetica" w:hAnsi="Helvetica" w:cs="Helvetica"/>
                <w:sz w:val="18"/>
                <w:szCs w:val="18"/>
                <w:lang w:val="en-GB"/>
              </w:rPr>
            </w:pPr>
            <w:r>
              <w:rPr>
                <w:rFonts w:eastAsia="MS Mincho" w:cs="Helvetica" w:ascii="Helvetica" w:hAnsi="Helvetica"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16"/>
          <w:szCs w:val="16"/>
          <w:lang w:val="en-GB"/>
        </w:rPr>
      </w:pPr>
      <w:r>
        <w:rPr>
          <w:rFonts w:ascii="Helvetica" w:hAnsi="Helvetica"/>
          <w:b/>
          <w:sz w:val="16"/>
          <w:szCs w:val="16"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 w:noHBand="0" w:noVBand="1" w:firstColumn="1" w:lastRow="0" w:lastColumn="0" w:firstRow="1"/>
      </w:tblPr>
      <w:tblGrid>
        <w:gridCol w:w="2835"/>
        <w:gridCol w:w="851"/>
        <w:gridCol w:w="991"/>
        <w:gridCol w:w="143"/>
        <w:gridCol w:w="1558"/>
        <w:gridCol w:w="2836"/>
        <w:gridCol w:w="708"/>
        <w:gridCol w:w="567"/>
      </w:tblGrid>
      <w:tr>
        <w:trPr/>
        <w:tc>
          <w:tcPr>
            <w:tcW w:w="10489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32"/>
                <w:szCs w:val="3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32"/>
                <w:lang w:val="pt-PT" w:eastAsia="es-ES" w:bidi="pt-PT"/>
              </w:rPr>
              <w:t xml:space="preserve">PASSO 4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32"/>
                <w:lang w:val="pt-PT" w:eastAsia="es-ES" w:bidi="pt-PT"/>
              </w:rPr>
              <w:t>AVALIAR OS PRINCIPAIS FATORES DE RISCO MAMI (bebé e mãe)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usente ou morta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2" w:name="__Fieldmark__1114_1355603801"/>
            <w:bookmarkStart w:id="83" w:name="__Fieldmark__1114_1355603801"/>
            <w:bookmarkEnd w:id="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4" w:name="__Fieldmark__1118_1355603801"/>
            <w:bookmarkStart w:id="85" w:name="__Fieldmark__1118_1355603801"/>
            <w:bookmarkEnd w:id="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usente ou morta</w:t>
            </w:r>
          </w:p>
        </w:tc>
        <w:tc>
          <w:tcPr>
            <w:tcW w:w="143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perímetro braquial da mãe é inferior a 230 mm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6" w:name="__Fieldmark__1123_1355603801"/>
            <w:bookmarkStart w:id="87" w:name="__Fieldmark__1123_1355603801"/>
            <w:bookmarkEnd w:id="8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88" w:name="__Fieldmark__1127_1355603801"/>
            <w:bookmarkStart w:id="89" w:name="__Fieldmark__1127_1355603801"/>
            <w:bookmarkEnd w:id="8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peso à nascença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2500 g ou me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0" w:name="__Fieldmark__1133_1355603801"/>
            <w:bookmarkStart w:id="91" w:name="__Fieldmark__1133_1355603801"/>
            <w:bookmarkEnd w:id="9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2" w:name="__Fieldmark__1137_1355603801"/>
            <w:bookmarkStart w:id="93" w:name="__Fieldmark__1137_1355603801"/>
            <w:bookmarkEnd w:id="9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O bebé chora excessivamente/tem problemas de sono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comunicado)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4" w:name="__Fieldmark__1143_1355603801"/>
            <w:bookmarkStart w:id="95" w:name="__Fieldmark__1143_1355603801"/>
            <w:bookmarkEnd w:id="9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6" w:name="__Fieldmark__1147_1355603801"/>
            <w:bookmarkStart w:id="97" w:name="__Fieldmark__1147_1355603801"/>
            <w:bookmarkEnd w:id="9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eu prematur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98" w:name="__Fieldmark__1152_1355603801"/>
            <w:bookmarkStart w:id="99" w:name="__Fieldmark__1152_1355603801"/>
            <w:bookmarkEnd w:id="9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0" w:name="__Fieldmark__1156_1355603801"/>
            <w:bookmarkStart w:id="101" w:name="__Fieldmark__1156_1355603801"/>
            <w:bookmarkEnd w:id="10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Quaisquer outras preocupações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por ex., tuberculose materna, outras doenças, cólicas)?</w:t>
            </w:r>
          </w:p>
        </w:tc>
        <w:tc>
          <w:tcPr>
            <w:tcW w:w="70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2" w:name="__Fieldmark__1162_1355603801"/>
            <w:bookmarkStart w:id="103" w:name="__Fieldmark__1162_1355603801"/>
            <w:bookmarkEnd w:id="10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4" w:name="__Fieldmark__1166_1355603801"/>
            <w:bookmarkStart w:id="105" w:name="__Fieldmark__1166_1355603801"/>
            <w:bookmarkEnd w:id="10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 </w:t>
            </w:r>
          </w:p>
        </w:tc>
      </w:tr>
      <w:tr>
        <w:trPr>
          <w:trHeight w:val="157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ascimento múltiplo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6" w:name="__Fieldmark__1171_1355603801"/>
            <w:bookmarkStart w:id="107" w:name="__Fieldmark__1171_1355603801"/>
            <w:bookmarkEnd w:id="10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08" w:name="__Fieldmark__1175_1355603801"/>
            <w:bookmarkStart w:id="109" w:name="__Fieldmark__1175_1355603801"/>
            <w:bookmarkEnd w:id="10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specifique outras preocupações: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adolescent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(menos de 19 anos)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0" w:name="__Fieldmark__1182_1355603801"/>
            <w:bookmarkStart w:id="111" w:name="__Fieldmark__1182_1355603801"/>
            <w:bookmarkEnd w:id="11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2" w:name="__Fieldmark__1186_1355603801"/>
            <w:bookmarkStart w:id="113" w:name="__Fieldmark__1186_1355603801"/>
            <w:bookmarkEnd w:id="11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ãe seropositiva com preocupações</w:t>
            </w:r>
          </w:p>
        </w:tc>
        <w:tc>
          <w:tcPr>
            <w:tcW w:w="8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4" w:name="__Fieldmark__1191_1355603801"/>
            <w:bookmarkStart w:id="115" w:name="__Fieldmark__1191_1355603801"/>
            <w:bookmarkEnd w:id="11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99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FCC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6" w:name="__Fieldmark__1195_1355603801"/>
            <w:bookmarkStart w:id="117" w:name="__Fieldmark__1195_1355603801"/>
            <w:bookmarkEnd w:id="11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340" w:hRule="atLeast"/>
        </w:trPr>
        <w:tc>
          <w:tcPr>
            <w:tcW w:w="2835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erímetro braquial da mãe</w:t>
            </w:r>
          </w:p>
        </w:tc>
        <w:tc>
          <w:tcPr>
            <w:tcW w:w="1842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___240_____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m</w:t>
            </w:r>
          </w:p>
        </w:tc>
        <w:tc>
          <w:tcPr>
            <w:tcW w:w="143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</w:tbl>
    <w:p>
      <w:pPr>
        <w:pStyle w:val="Normal"/>
        <w:jc w:val="center"/>
        <w:rPr>
          <w:rFonts w:ascii="Helvetica" w:hAnsi="Helvetica"/>
          <w:b/>
          <w:b/>
          <w:sz w:val="28"/>
          <w:szCs w:val="28"/>
          <w:lang w:val="en-GB"/>
        </w:rPr>
      </w:pPr>
      <w:r>
        <w:rPr>
          <w:rFonts w:ascii="Helvetica" w:hAnsi="Helvetica"/>
          <w:b/>
          <w:sz w:val="28"/>
          <w:szCs w:val="28"/>
          <w:lang w:val="en-GB"/>
        </w:rPr>
      </w:r>
    </w:p>
    <w:tbl>
      <w:tblPr>
        <w:tblStyle w:val="TableGrid"/>
        <w:tblW w:w="1049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23" w:type="dxa"/>
        </w:tblCellMar>
        <w:tblLook w:val="04a0" w:noHBand="0" w:noVBand="1" w:firstColumn="1" w:lastRow="0" w:lastColumn="0" w:firstRow="1"/>
      </w:tblPr>
      <w:tblGrid>
        <w:gridCol w:w="534"/>
        <w:gridCol w:w="4715"/>
        <w:gridCol w:w="143"/>
        <w:gridCol w:w="1843"/>
        <w:gridCol w:w="850"/>
        <w:gridCol w:w="708"/>
        <w:gridCol w:w="1701"/>
      </w:tblGrid>
      <w:tr>
        <w:trPr>
          <w:trHeight w:val="265" w:hRule="atLeast"/>
        </w:trPr>
        <w:tc>
          <w:tcPr>
            <w:tcW w:w="10494" w:type="dxa"/>
            <w:gridSpan w:val="7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elvetica" w:hAnsi="Helvetica"/>
                <w:b/>
                <w:b/>
                <w:sz w:val="28"/>
                <w:szCs w:val="2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5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O RISCO DE ALIMENTAÇÃO (bebé e mãe)</w:t>
            </w:r>
          </w:p>
        </w:tc>
      </w:tr>
      <w:tr>
        <w:trPr>
          <w:trHeight w:val="72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pt-PT" w:eastAsia="es-ES" w:bidi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TENCIAL RISCO DE ALIMENTAÇÃO</w:t>
            </w:r>
          </w:p>
        </w:tc>
      </w:tr>
      <w:tr>
        <w:trPr>
          <w:trHeight w:val="259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É a mãe biológica da criança? Em caso negativo, pergunte: Qual é o motiv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18" w:name="__Fieldmark__1477_1355603801"/>
            <w:bookmarkStart w:id="119" w:name="__Fieldmark__1477_1355603801"/>
            <w:bookmarkEnd w:id="11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biológica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0" w:name="__Fieldmark__1481_1355603801"/>
            <w:bookmarkStart w:id="121" w:name="__Fieldmark__1481_1355603801"/>
            <w:bookmarkEnd w:id="12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mãe morta ou ausente</w:t>
            </w:r>
          </w:p>
        </w:tc>
      </w:tr>
      <w:tr>
        <w:trPr>
          <w:trHeight w:val="135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55" w:leader="none"/>
              </w:tabs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O bebé é amamentado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2" w:name="__Fieldmark__1486_1355603801"/>
            <w:bookmarkStart w:id="123" w:name="__Fieldmark__1486_1355603801"/>
            <w:bookmarkEnd w:id="12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4" w:name="__Fieldmark__1490_1355603801"/>
            <w:bookmarkStart w:id="125" w:name="__Fieldmark__1490_1355603801"/>
            <w:bookmarkEnd w:id="12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180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Se o bebé for amamentado: Que outros alimentos ou bebidas o bebé consome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6" w:name="__Fieldmark__1495_1355603801"/>
            <w:bookmarkStart w:id="127" w:name="__Fieldmark__1495_1355603801"/>
            <w:bookmarkEnd w:id="12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enhum (somente leite materno)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28" w:name="__Fieldmark__1499_1355603801"/>
            <w:bookmarkStart w:id="129" w:name="__Fieldmark__1499_1355603801"/>
            <w:bookmarkEnd w:id="12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alimentos ou bebidas</w:t>
            </w:r>
          </w:p>
        </w:tc>
      </w:tr>
      <w:tr>
        <w:trPr>
          <w:trHeight w:val="157" w:hRule="atLeast"/>
        </w:trPr>
        <w:tc>
          <w:tcPr>
            <w:tcW w:w="5392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160" w:before="0" w:after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Tem alguma dificuldade em alimentar o bebé?</w:t>
            </w:r>
          </w:p>
        </w:tc>
        <w:tc>
          <w:tcPr>
            <w:tcW w:w="2693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0" w:name="__Fieldmark__1504_1355603801"/>
            <w:bookmarkStart w:id="131" w:name="__Fieldmark__1504_1355603801"/>
            <w:bookmarkEnd w:id="13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</w:tcPr>
          <w:p>
            <w:pPr>
              <w:pStyle w:val="Normal"/>
              <w:widowControl/>
              <w:spacing w:lineRule="exact" w:line="220"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2" w:name="__Fieldmark__1508_1355603801"/>
            <w:bookmarkStart w:id="133" w:name="__Fieldmark__1508_1355603801"/>
            <w:bookmarkEnd w:id="13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9960" w:type="dxa"/>
            <w:gridSpan w:val="6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b/>
                <w:b/>
                <w:sz w:val="22"/>
                <w:szCs w:val="22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>QUALQUER SINAL DE POTENCIAL RISCO DE ALIMENTAÇÃO   →  realize a avaliação da alimentação</w:t>
            </w:r>
          </w:p>
        </w:tc>
      </w:tr>
      <w:tr>
        <w:trPr>
          <w:trHeight w:val="229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áticas de alimentação infantil:</w:t>
            </w:r>
          </w:p>
        </w:tc>
        <w:tc>
          <w:tcPr>
            <w:tcW w:w="198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4" w:name="__Fieldmark__1519_1355603801"/>
            <w:bookmarkStart w:id="135" w:name="__Fieldmark__1519_1355603801"/>
            <w:bookmarkEnd w:id="13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mamentado exclusivamente com leite materno</w:t>
            </w:r>
          </w:p>
        </w:tc>
        <w:tc>
          <w:tcPr>
            <w:tcW w:w="1558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6" w:name="__Fieldmark__1523_1355603801"/>
            <w:bookmarkStart w:id="137" w:name="__Fieldmark__1523_1355603801"/>
            <w:bookmarkEnd w:id="13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imentação mista</w:t>
            </w:r>
          </w:p>
        </w:tc>
        <w:tc>
          <w:tcPr>
            <w:tcW w:w="170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38" w:name="__Fieldmark__1527_1355603801"/>
            <w:bookmarkStart w:id="139" w:name="__Fieldmark__1527_1355603801"/>
            <w:bookmarkEnd w:id="13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 amamentado</w:t>
            </w:r>
          </w:p>
        </w:tc>
      </w:tr>
      <w:tr>
        <w:trPr>
          <w:trHeight w:val="252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de alimentação com base na avaliação:</w:t>
            </w:r>
          </w:p>
        </w:tc>
        <w:tc>
          <w:tcPr>
            <w:tcW w:w="2836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0" w:name="__Fieldmark__1532_1355603801"/>
            <w:bookmarkStart w:id="141" w:name="__Fieldmark__1532_1355603801"/>
            <w:bookmarkEnd w:id="14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baixo risco de alimentação</w:t>
            </w:r>
          </w:p>
        </w:tc>
        <w:tc>
          <w:tcPr>
            <w:tcW w:w="240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left="57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2" w:name="__Fieldmark__1536_1355603801"/>
            <w:bookmarkStart w:id="143" w:name="__Fieldmark__1536_1355603801"/>
            <w:bookmarkEnd w:id="14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risco moderado de alimentação</w:t>
            </w:r>
          </w:p>
        </w:tc>
      </w:tr>
      <w:tr>
        <w:trPr>
          <w:trHeight w:val="77" w:hRule="atLeast"/>
        </w:trPr>
        <w:tc>
          <w:tcPr>
            <w:tcW w:w="5249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ormenores sobre quaisquer dificuldades de alimentação:</w:t>
            </w:r>
          </w:p>
        </w:tc>
        <w:tc>
          <w:tcPr>
            <w:tcW w:w="5245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ajorHAnsi" w:hAnsiTheme="majorHAnsi"/>
                <w:i/>
                <w:i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A mãe apresenta sinais de mastite, má fixação, curta duração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pt-PT"/>
        </w:rPr>
      </w:pPr>
      <w:r>
        <w:rPr>
          <w:rFonts w:ascii="Helvetica" w:hAnsi="Helvetica"/>
          <w:b/>
          <w:lang w:val="pt-PT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567"/>
        <w:gridCol w:w="4110"/>
        <w:gridCol w:w="568"/>
        <w:gridCol w:w="828"/>
        <w:gridCol w:w="1527"/>
        <w:gridCol w:w="480"/>
        <w:gridCol w:w="1046"/>
        <w:gridCol w:w="1364"/>
      </w:tblGrid>
      <w:tr>
        <w:trPr>
          <w:trHeight w:val="354" w:hRule="atLeast"/>
        </w:trPr>
        <w:tc>
          <w:tcPr>
            <w:tcW w:w="10490" w:type="dxa"/>
            <w:gridSpan w:val="8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Helvetica" w:hAnsi="Helvetica"/>
                <w:b/>
                <w:b/>
                <w:sz w:val="20"/>
                <w:szCs w:val="20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 xml:space="preserve">PASSO 6     </w:t>
            </w:r>
            <w:r>
              <w:rPr>
                <w:rFonts w:eastAsia="MS Mincho" w:cs="Times New Roman"/>
                <w:b/>
                <w:color w:val="31849B" w:themeColor="accent5" w:themeShade="bf"/>
                <w:kern w:val="0"/>
                <w:sz w:val="28"/>
                <w:lang w:val="pt-PT" w:eastAsia="es-ES" w:bidi="pt-PT"/>
              </w:rPr>
              <w:t>EFETUAR A TRIAGEM DA PREOCUPAÇÃO DE SAÚDE MENTAL MATERNA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5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Durante as duas últimas semanas, com que frequência se preocupou com os seguintes problem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nenhuma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vários dias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mais de metade dos dias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43" w:leader="none"/>
              </w:tabs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raticamente todos os dias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230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uco interesse ou prazer em fazer coisas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4" w:name="__Fieldmark__1714_1355603801"/>
            <w:bookmarkStart w:id="145" w:name="__Fieldmark__1714_1355603801"/>
            <w:bookmarkEnd w:id="14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6" w:name="__Fieldmark__1718_1355603801"/>
            <w:bookmarkStart w:id="147" w:name="__Fieldmark__1718_1355603801"/>
            <w:bookmarkEnd w:id="14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48" w:name="__Fieldmark__1722_1355603801"/>
            <w:bookmarkStart w:id="149" w:name="__Fieldmark__1722_1355603801"/>
            <w:bookmarkEnd w:id="14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0" w:name="__Fieldmark__1726_1355603801"/>
            <w:bookmarkStart w:id="151" w:name="__Fieldmark__1726_1355603801"/>
            <w:bookmarkEnd w:id="15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553" w:leader="none"/>
              </w:tabs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Sente-se em baixo, deprimida ou desesperada?</w:t>
            </w:r>
          </w:p>
        </w:tc>
        <w:tc>
          <w:tcPr>
            <w:tcW w:w="139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2" w:name="__Fieldmark__1732_1355603801"/>
            <w:bookmarkStart w:id="153" w:name="__Fieldmark__1732_1355603801"/>
            <w:bookmarkEnd w:id="15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4" w:name="__Fieldmark__1736_1355603801"/>
            <w:bookmarkStart w:id="155" w:name="__Fieldmark__1736_1355603801"/>
            <w:bookmarkEnd w:id="15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6" w:name="__Fieldmark__1740_1355603801"/>
            <w:bookmarkStart w:id="157" w:name="__Fieldmark__1740_1355603801"/>
            <w:bookmarkEnd w:id="15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2</w:t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58" w:name="__Fieldmark__1744_1355603801"/>
            <w:bookmarkStart w:id="159" w:name="__Fieldmark__1744_1355603801"/>
            <w:bookmarkEnd w:id="15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3</w:t>
            </w:r>
          </w:p>
        </w:tc>
      </w:tr>
      <w:tr>
        <w:trPr>
          <w:trHeight w:val="361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4077" w:leader="none"/>
              </w:tabs>
              <w:spacing w:lineRule="exact" w:line="28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Adicione as pontuações às colunas:</w:t>
            </w:r>
          </w:p>
        </w:tc>
        <w:tc>
          <w:tcPr>
            <w:tcW w:w="152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i/>
                <w:color w:val="C00000"/>
                <w:kern w:val="0"/>
                <w:sz w:val="18"/>
                <w:lang w:val="pt-PT" w:eastAsia="es-ES" w:bidi="pt-PT"/>
              </w:rPr>
              <w:t>2</w:t>
            </w:r>
          </w:p>
        </w:tc>
        <w:tc>
          <w:tcPr>
            <w:tcW w:w="1526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i/>
                <w:color w:val="C00000"/>
                <w:kern w:val="0"/>
                <w:sz w:val="18"/>
                <w:szCs w:val="18"/>
                <w:lang w:val="en-GB" w:eastAsia="es-ES" w:bidi="ar-SA"/>
              </w:rPr>
            </w:r>
          </w:p>
        </w:tc>
        <w:tc>
          <w:tcPr>
            <w:tcW w:w="1364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360" w:before="0" w:after="0"/>
              <w:ind w:right="28" w:hanging="0"/>
              <w:jc w:val="center"/>
              <w:rPr>
                <w:rFonts w:ascii="Calibri" w:hAnsi="Calibri" w:asciiTheme="majorHAnsi" w:hAnsiTheme="majorHAnsi"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i/>
                <w:color w:val="C00000"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210" w:hRule="atLeast"/>
        </w:trPr>
        <w:tc>
          <w:tcPr>
            <w:tcW w:w="6073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1667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ab/>
              <w:t>PONTUAÇÃO DA TRIAGEM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i/>
                <w:i/>
                <w:color w:val="C00000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i/>
                <w:color w:val="C00000"/>
                <w:kern w:val="0"/>
                <w:sz w:val="18"/>
                <w:lang w:val="pt-PT" w:eastAsia="es-ES" w:bidi="pt-PT"/>
              </w:rPr>
              <w:t>2</w:t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tabs>
                <w:tab w:val="clear" w:pos="708"/>
                <w:tab w:val="left" w:pos="2540" w:leader="none"/>
              </w:tabs>
              <w:spacing w:before="0" w:after="0"/>
              <w:ind w:right="28" w:hanging="0"/>
              <w:jc w:val="righ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ab/>
              <w:t>Pontuação da triagem de 2 ou menos, mas o profissional de saúde está preocupado com a saúde mental da mãe</w:t>
            </w:r>
          </w:p>
        </w:tc>
        <w:tc>
          <w:tcPr>
            <w:tcW w:w="5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0" w:name="__Fieldmark__1756_1355603801"/>
            <w:bookmarkStart w:id="161" w:name="__Fieldmark__1756_1355603801"/>
            <w:bookmarkEnd w:id="16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82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2" w:name="__Fieldmark__1760_1355603801"/>
            <w:bookmarkStart w:id="163" w:name="__Fieldmark__1760_1355603801"/>
            <w:bookmarkEnd w:id="16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sim, especifi-que:</w:t>
            </w:r>
          </w:p>
        </w:tc>
        <w:tc>
          <w:tcPr>
            <w:tcW w:w="4417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28"/>
                <w:szCs w:val="2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AJA</w:t>
            </w:r>
          </w:p>
        </w:tc>
        <w:tc>
          <w:tcPr>
            <w:tcW w:w="7513" w:type="dxa"/>
            <w:gridSpan w:val="5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TRIAGEM DE 3+ OU PREOCUPAÇÃO COM A SAÚDE MENTAL DA MÃE </w:t>
            </w:r>
            <w:r>
              <w:rPr>
                <w:rFonts w:eastAsia="MS Mincho" w:cs="Times New Roman"/>
                <w:b/>
                <w:kern w:val="0"/>
                <w:sz w:val="20"/>
                <w:lang w:val="pt-PT" w:eastAsia="es-ES" w:bidi="pt-PT"/>
              </w:rPr>
              <w:t>→</w:t>
            </w:r>
            <w:r>
              <w:rPr>
                <w:rFonts w:eastAsia="MS Mincho" w:cs="Times New Roman"/>
                <w:b/>
                <w:kern w:val="0"/>
                <w:sz w:val="22"/>
                <w:lang w:val="pt-PT" w:eastAsia="es-ES" w:bidi="pt-PT"/>
              </w:rPr>
              <w:t xml:space="preserve"> 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 </w:t>
            </w:r>
          </w:p>
          <w:p>
            <w:pPr>
              <w:pStyle w:val="Normal"/>
              <w:widowControl/>
              <w:spacing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ealize a avaliação da saúde mental</w:t>
            </w:r>
          </w:p>
        </w:tc>
        <w:tc>
          <w:tcPr>
            <w:tcW w:w="2410" w:type="dxa"/>
            <w:gridSpan w:val="2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PONTUAÇÃO DA AVALIAÇÃO: </w:t>
            </w:r>
          </w:p>
        </w:tc>
      </w:tr>
    </w:tbl>
    <w:p>
      <w:pPr>
        <w:pStyle w:val="Normal"/>
        <w:ind w:right="28" w:hanging="0"/>
        <w:jc w:val="center"/>
        <w:rPr>
          <w:rFonts w:ascii="Helvetica" w:hAnsi="Helvetica"/>
          <w:b/>
          <w:b/>
          <w:lang w:val="en-GB"/>
        </w:rPr>
      </w:pPr>
      <w:r>
        <w:rPr>
          <w:rFonts w:ascii="Helvetica" w:hAnsi="Helvetica"/>
          <w:b/>
          <w:lang w:val="en-GB"/>
        </w:rPr>
      </w:r>
    </w:p>
    <w:tbl>
      <w:tblPr>
        <w:tblStyle w:val="TableGrid"/>
        <w:tblW w:w="10490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  <w:tblLook w:val="04a0" w:noHBand="0" w:noVBand="1" w:firstColumn="1" w:lastRow="0" w:lastColumn="0" w:firstRow="1"/>
      </w:tblPr>
      <w:tblGrid>
        <w:gridCol w:w="3261"/>
        <w:gridCol w:w="2268"/>
        <w:gridCol w:w="2551"/>
        <w:gridCol w:w="2409"/>
      </w:tblGrid>
      <w:tr>
        <w:trPr/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28"/>
                <w:lang w:val="pt-PT" w:eastAsia="es-ES" w:bidi="pt-PT"/>
              </w:rPr>
              <w:t>RESUMO DA AVALIAÇÃO MAMI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1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clínico que exija encaminhamento para o hospital ou serviços especializados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4" w:name="__Fieldmark__1954_1355603801"/>
            <w:bookmarkStart w:id="165" w:name="__Fieldmark__1954_1355603801"/>
            <w:bookmarkEnd w:id="16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6" w:name="__Fieldmark__1959_1355603801"/>
            <w:bookmarkStart w:id="167" w:name="__Fieldmark__1959_1355603801"/>
            <w:bookmarkEnd w:id="16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</w:tr>
      <w:tr>
        <w:trPr>
          <w:trHeight w:val="22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2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incapacidade de crescimento do bebé?   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68" w:name="__Fieldmark__1965_1355603801"/>
            <w:bookmarkStart w:id="169" w:name="__Fieldmark__1965_1355603801"/>
            <w:bookmarkEnd w:id="16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0" w:name="__Fieldmark__1969_1355603801"/>
            <w:bookmarkStart w:id="171" w:name="__Fieldmark__1969_1355603801"/>
            <w:bookmarkEnd w:id="17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3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Quaisquer outros fatores de risc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2" w:name="__Fieldmark__1976_1355603801"/>
            <w:bookmarkStart w:id="173" w:name="__Fieldmark__1976_1355603801"/>
            <w:bookmarkEnd w:id="17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4" w:name="__Fieldmark__1980_1355603801"/>
            <w:bookmarkStart w:id="175" w:name="__Fieldmark__1980_1355603801"/>
            <w:bookmarkEnd w:id="17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4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Algum sinal de risco moderado de alimentação?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6" w:name="__Fieldmark__1987_1355603801"/>
            <w:bookmarkStart w:id="177" w:name="__Fieldmark__1987_1355603801"/>
            <w:bookmarkEnd w:id="177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não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78" w:name="__Fieldmark__1991_1355603801"/>
            <w:bookmarkStart w:id="179" w:name="__Fieldmark__1991_1355603801"/>
            <w:bookmarkEnd w:id="179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 sim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–</w:t>
            </w:r>
          </w:p>
        </w:tc>
      </w:tr>
      <w:tr>
        <w:trPr>
          <w:trHeight w:val="380" w:hRule="atLeast"/>
        </w:trPr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spacing w:before="0" w:after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Passo 5: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Pontuação da avaliação de saúde mental materna (se aplicável) 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BAECD7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0" w:name="__Fieldmark__1998_1355603801"/>
            <w:bookmarkStart w:id="181" w:name="__Fieldmark__1998_1355603801"/>
            <w:bookmarkEnd w:id="181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0-9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F7BB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2" w:name="__Fieldmark__2005_1355603801"/>
            <w:bookmarkStart w:id="183" w:name="__Fieldmark__2005_1355603801"/>
            <w:bookmarkEnd w:id="183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0-14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”não” à Pergunta 9 (pensamentos de automutilação)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ECE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pt-PT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instrText xml:space="preserve"> FORMCHECKBOX </w:instrText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separate"/>
            </w:r>
            <w:bookmarkStart w:id="184" w:name="__Fieldmark__2012_1355603801"/>
            <w:bookmarkStart w:id="185" w:name="__Fieldmark__2012_1355603801"/>
            <w:bookmarkEnd w:id="185"/>
            <w:r>
              <w:rPr>
                <w:rFonts w:eastAsia="MS Mincho" w:cs="Times New Roman"/>
                <w:kern w:val="0"/>
                <w:sz w:val="18"/>
                <w:lang w:eastAsia="es-ES" w:bidi="ar-SA"/>
              </w:rPr>
            </w:r>
            <w:r>
              <w:rPr>
                <w:sz w:val="18"/>
                <w:kern w:val="0"/>
                <w:rFonts w:eastAsia="MS Mincho" w:cs="Times New Roman"/>
                <w:lang w:eastAsia="es-ES" w:bidi="ar-SA"/>
              </w:rPr>
              <w:fldChar w:fldCharType="end"/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 15+ </w:t>
            </w: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e/ou</w:t>
            </w:r>
            <w:r>
              <w:rPr>
                <w:rFonts w:eastAsia="MS Mincho" w:cs="Times New Roman"/>
                <w:b/>
                <w:i/>
                <w:kern w:val="0"/>
                <w:sz w:val="18"/>
                <w:lang w:val="pt-PT" w:eastAsia="es-ES" w:bidi="pt-PT"/>
              </w:rPr>
              <w:t xml:space="preserve"> </w:t>
            </w: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“sim” à Pergunta 9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(pensamentos de automutilação)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vAlign w:val="cente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lang w:val="en-GB"/>
              </w:rPr>
            </w:pPr>
            <w:r>
              <w:rPr>
                <w:rFonts w:eastAsia="MS Mincho" w:cs="Times New Roman"/>
                <w:b/>
                <w:kern w:val="0"/>
                <w:lang w:val="pt-PT" w:eastAsia="es-ES" w:bidi="pt-PT"/>
              </w:rPr>
              <w:t>Classifique e encaminhe</w:t>
            </w:r>
          </w:p>
        </w:tc>
        <w:tc>
          <w:tcPr>
            <w:tcW w:w="2268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43D498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BAIX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todos os sinais tiverem um círculo, encaminhe para cuidados de saúde de rotina e aconselhamento de IYCF</w:t>
            </w:r>
          </w:p>
        </w:tc>
        <w:tc>
          <w:tcPr>
            <w:tcW w:w="255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FE466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RISCO MODERAD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 xml:space="preserve">Se qualquer sinal tiver um círculo, inscreva nos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Cuidados MAMI prestados em ambulatório</w:t>
            </w:r>
          </w:p>
        </w:tc>
        <w:tc>
          <w:tcPr>
            <w:tcW w:w="2409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  <w:shd w:color="auto" w:fill="FD898E" w:val="clear"/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ALTO RISCO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center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Se qualquer sinal tiver um círculo, encaminhe para o hospital ou serviços especializados</w:t>
            </w:r>
          </w:p>
        </w:tc>
      </w:tr>
      <w:tr>
        <w:trPr/>
        <w:tc>
          <w:tcPr>
            <w:tcW w:w="3261" w:type="dxa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righ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b/>
                <w:kern w:val="0"/>
                <w:sz w:val="18"/>
                <w:lang w:val="pt-PT" w:eastAsia="es-ES" w:bidi="pt-PT"/>
              </w:rPr>
              <w:t>Outro – especifique:</w:t>
            </w:r>
          </w:p>
        </w:tc>
        <w:tc>
          <w:tcPr>
            <w:tcW w:w="7228" w:type="dxa"/>
            <w:gridSpan w:val="3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>Principais problemas identificados: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1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b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218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2. </w:t>
            </w:r>
          </w:p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 w:ascii="Calibri" w:hAnsi="Calibri"/>
                <w:kern w:val="0"/>
                <w:sz w:val="18"/>
                <w:szCs w:val="18"/>
                <w:lang w:val="en-GB" w:eastAsia="es-ES" w:bidi="ar-SA"/>
              </w:rPr>
            </w:r>
          </w:p>
        </w:tc>
      </w:tr>
      <w:tr>
        <w:trPr>
          <w:trHeight w:val="1195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sz w:val="18"/>
                <w:szCs w:val="18"/>
                <w:lang w:val="en-GB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3. </w:t>
            </w:r>
          </w:p>
        </w:tc>
      </w:tr>
      <w:tr>
        <w:trPr>
          <w:trHeight w:val="1316" w:hRule="atLeast"/>
        </w:trPr>
        <w:tc>
          <w:tcPr>
            <w:tcW w:w="10489" w:type="dxa"/>
            <w:gridSpan w:val="4"/>
            <w:tcBorders>
              <w:top w:val="single" w:sz="4" w:space="0" w:color="31849B"/>
              <w:left w:val="single" w:sz="4" w:space="0" w:color="31849B"/>
              <w:bottom w:val="single" w:sz="4" w:space="0" w:color="31849B"/>
              <w:right w:val="single" w:sz="4" w:space="0" w:color="31849B"/>
            </w:tcBorders>
          </w:tcPr>
          <w:p>
            <w:pPr>
              <w:pStyle w:val="Normal"/>
              <w:widowControl/>
              <w:spacing w:lineRule="exact" w:line="200" w:before="0" w:after="0"/>
              <w:ind w:right="28" w:hanging="0"/>
              <w:jc w:val="left"/>
              <w:rPr>
                <w:rFonts w:ascii="Calibri" w:hAnsi="Calibri" w:asciiTheme="majorHAnsi" w:hAnsiTheme="majorHAnsi"/>
                <w:b/>
                <w:b/>
                <w:sz w:val="18"/>
                <w:szCs w:val="18"/>
                <w:lang w:val="pt-PT"/>
              </w:rPr>
            </w:pPr>
            <w:r>
              <w:rPr>
                <w:rFonts w:eastAsia="MS Mincho" w:cs="Times New Roman"/>
                <w:kern w:val="0"/>
                <w:sz w:val="18"/>
                <w:lang w:val="pt-PT" w:eastAsia="es-ES" w:bidi="pt-PT"/>
              </w:rPr>
              <w:t xml:space="preserve">Se os conselhos acima sobre as opções de encaminhamento não forem seguidos, explique o motivo: </w:t>
            </w:r>
          </w:p>
        </w:tc>
      </w:tr>
    </w:tbl>
    <w:p>
      <w:pPr>
        <w:pStyle w:val="Normal"/>
        <w:spacing w:before="240" w:after="0"/>
        <w:ind w:right="28" w:hanging="0"/>
        <w:jc w:val="center"/>
        <w:rPr>
          <w:rFonts w:ascii="Helvetica" w:hAnsi="Helvetica"/>
          <w:b/>
          <w:b/>
          <w:sz w:val="20"/>
          <w:szCs w:val="20"/>
          <w:lang w:val="pt-PT"/>
        </w:rPr>
      </w:pPr>
      <w:r>
        <w:rPr/>
      </w:r>
    </w:p>
    <w:sectPr>
      <w:type w:val="nextPage"/>
      <w:pgSz w:w="11906" w:h="16838"/>
      <w:pgMar w:left="680" w:right="96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pt-PT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s-ES_tradnl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c71ac"/>
    <w:rPr>
      <w:rFonts w:ascii="Lucida Grande" w:hAnsi="Lucida Grande" w:cs="Lucida Grande"/>
      <w:sz w:val="18"/>
      <w:szCs w:val="18"/>
      <w:lang w:val="es-ES_tradnl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2776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127764"/>
    <w:rPr>
      <w:lang w:val="es-ES_tradnl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27764"/>
    <w:rPr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c71ac"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uiPriority w:val="34"/>
    <w:qFormat/>
    <w:rsid w:val="00416c93"/>
    <w:pPr>
      <w:spacing w:before="0" w:after="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127764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27764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090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CC2484A6421C274C9C39142525F5A4F7" ma:contentTypeVersion="14" ma:contentTypeDescription="Create a new document." ma:contentTypeScope="" ma:versionID="75500a6067ee237666bfb3c042f6d3bb">
  <xsd:schema xmlns:xsd="http://www.w3.org/2001/XMLSchema" xmlns:xs="http://www.w3.org/2001/XMLSchema" xmlns:p="http://schemas.microsoft.com/office/2006/metadata/properties" xmlns:ns2="6a164dda-3779-4169-b957-e287451f6523" xmlns:ns3="14132c97-75c8-4718-b94c-105c7bd0a276" xmlns:ns4="33ad3730-1907-40f2-9750-388df4af6c70" targetNamespace="http://schemas.microsoft.com/office/2006/metadata/properties" ma:root="true" ma:fieldsID="5d119cda9f7a7e1fa68bd2c8c1c4cb07" ns2:_="" ns3:_="" ns4:_="">
    <xsd:import namespace="6a164dda-3779-4169-b957-e287451f6523"/>
    <xsd:import namespace="14132c97-75c8-4718-b94c-105c7bd0a276"/>
    <xsd:import namespace="33ad3730-1907-40f2-9750-388df4af6c70"/>
    <xsd:element name="properties">
      <xsd:complexType>
        <xsd:sequence>
          <xsd:element name="documentManagement">
            <xsd:complexType>
              <xsd:all>
                <xsd:element ref="ns2:Visibility" minOccurs="0"/>
                <xsd:element ref="ns3:MediaServiceMetadata" minOccurs="0"/>
                <xsd:element ref="ns3:MediaServiceFastMetadata" minOccurs="0"/>
                <xsd:element ref="ns4:SharedWithUsers" minOccurs="0"/>
                <xsd:element ref="ns4:SharedWithDetails" minOccurs="0"/>
                <xsd:element ref="ns3:MediaServiceAutoKeyPoints" minOccurs="0"/>
                <xsd:element ref="ns3:MediaServiceKeyPoints" minOccurs="0"/>
                <xsd:element ref="ns3:MediaServiceAutoTags" minOccurs="0"/>
                <xsd:element ref="ns3:MediaServiceOCR" minOccurs="0"/>
                <xsd:element ref="ns3:MediaServiceGenerationTime" minOccurs="0"/>
                <xsd:element ref="ns3:MediaServiceEventHashCode" minOccurs="0"/>
                <xsd:element ref="ns3:MediaServiceDateTaken" minOccurs="0"/>
                <xsd:element ref="ns3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a164dda-3779-4169-b957-e287451f6523" elementFormDefault="qualified">
    <xsd:import namespace="http://schemas.microsoft.com/office/2006/documentManagement/types"/>
    <xsd:import namespace="http://schemas.microsoft.com/office/infopath/2007/PartnerControls"/>
    <xsd:element name="Visibility" ma:index="2" nillable="true" ma:displayName="Visibility" ma:default="Internal" ma:description="Items that should be available externally should be marked &lt;strong&gt;External&lt;/strong&gt;" ma:format="RadioButtons" ma:internalName="Visibility">
      <xsd:simpleType>
        <xsd:restriction base="dms:Choice">
          <xsd:enumeration value="Internal"/>
          <xsd:enumeration value="External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4132c97-75c8-4718-b94c-105c7bd0a27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20" nillable="true" ma:displayName="Length (seconds)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3ad3730-1907-40f2-9750-388df4af6c70" elementFormDefault="qualified">
    <xsd:import namespace="http://schemas.microsoft.com/office/2006/documentManagement/types"/>
    <xsd:import namespace="http://schemas.microsoft.com/office/infopath/2007/PartnerControls"/>
    <xsd:element name="SharedWithUsers" ma:index="11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2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1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?mso-contentType ?>
<SharedContentType xmlns="Microsoft.SharePoint.Taxonomy.ContentTypeSync" SourceId="8207403b-203c-4ed3-95cd-88a852189123" ContentTypeId="0x01" PreviousValue="false"/>
</file>

<file path=customXml/itemProps1.xml><?xml version="1.0" encoding="utf-8"?>
<ds:datastoreItem xmlns:ds="http://schemas.openxmlformats.org/officeDocument/2006/customXml" ds:itemID="{7EBA8CFB-2F59-444A-A21A-979C976F5636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AB265CD-FE2B-4AFB-B14B-6A7C87196E96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a164dda-3779-4169-b957-e287451f6523"/>
    <ds:schemaRef ds:uri="14132c97-75c8-4718-b94c-105c7bd0a276"/>
    <ds:schemaRef ds:uri="33ad3730-1907-40f2-9750-388df4af6c70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FF5CC348-509F-4BDF-8E40-9192E03D22BF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4D4A8CCD-7A62-4E78-9118-78ACAFF1E46B}">
  <ds:schemaRefs>
    <ds:schemaRef ds:uri="Microsoft.SharePoint.Taxonomy.ContentTypeSync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3</Pages>
  <Words>1105</Words>
  <Characters>6300</Characters>
  <CharactersWithSpaces>739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7:28:00Z</dcterms:created>
  <dc:creator>Orna</dc:creator>
  <dc:description/>
  <dc:language>en-US</dc:language>
  <cp:lastModifiedBy>Burrell, Alice</cp:lastModifiedBy>
  <dcterms:modified xsi:type="dcterms:W3CDTF">2023-11-15T14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C2484A6421C274C9C39142525F5A4F7</vt:lpwstr>
  </property>
  <property fmtid="{D5CDD505-2E9C-101B-9397-08002B2CF9AE}" pid="3" name="Visibility">
    <vt:lpwstr>Internal</vt:lpwstr>
  </property>
</Properties>
</file>