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elacomGrelha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szCs w:val="24"/>
                <w:lang w:val="pt-PT" w:eastAsia="es-ES" w:bidi="pt-PT"/>
              </w:rPr>
              <w:t>FORMULÁRIO DE AVALIAÇÃO DA ALIMENTAÇÃO MAMI</w:t>
            </w:r>
          </w:p>
        </w:tc>
      </w:tr>
    </w:tbl>
    <w:p>
      <w:pPr>
        <w:pStyle w:val="Normal"/>
        <w:spacing w:lineRule="exact" w:line="160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10490" w:type="dxa"/>
        <w:jc w:val="left"/>
        <w:tblInd w:w="58" w:type="dxa"/>
        <w:tblLayout w:type="fixed"/>
        <w:tblCellMar>
          <w:top w:w="28" w:type="dxa"/>
          <w:left w:w="57" w:type="dxa"/>
          <w:bottom w:w="28" w:type="dxa"/>
          <w:right w:w="57" w:type="dxa"/>
        </w:tblCellMar>
        <w:tblLook w:val="04a0" w:noHBand="0" w:noVBand="1" w:firstColumn="1" w:lastRow="0" w:lastColumn="0" w:firstRow="1"/>
      </w:tblPr>
      <w:tblGrid>
        <w:gridCol w:w="1133"/>
        <w:gridCol w:w="5245"/>
        <w:gridCol w:w="993"/>
        <w:gridCol w:w="3118"/>
      </w:tblGrid>
      <w:tr>
        <w:trPr>
          <w:trHeight w:val="276" w:hRule="atLeast"/>
        </w:trPr>
        <w:tc>
          <w:tcPr>
            <w:tcW w:w="10489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113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Nome da criança</w:t>
            </w:r>
          </w:p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primeiro e último nome)</w:t>
            </w:r>
          </w:p>
        </w:tc>
        <w:tc>
          <w:tcPr>
            <w:tcW w:w="5245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>Joseph Apio</w:t>
            </w:r>
          </w:p>
        </w:tc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N.º de Identifica-ção</w:t>
            </w:r>
          </w:p>
        </w:tc>
        <w:tc>
          <w:tcPr>
            <w:tcW w:w="31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ind w:right="57" w:hanging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20"/>
                <w:szCs w:val="20"/>
                <w:lang w:val="en-GB"/>
              </w:rPr>
            </w:pPr>
            <w:r>
              <w:rPr>
                <w:rFonts w:eastAsia="MS Mincho" w:cs="Times New Roman"/>
                <w:color w:val="C0504D" w:themeColor="accent2"/>
                <w:kern w:val="0"/>
                <w:sz w:val="20"/>
                <w:szCs w:val="24"/>
                <w:lang w:val="pt-PT" w:eastAsia="es-ES" w:bidi="pt-PT"/>
              </w:rPr>
              <w:t>76543.</w:t>
            </w:r>
          </w:p>
        </w:tc>
      </w:tr>
      <w:tr>
        <w:trPr>
          <w:trHeight w:val="529" w:hRule="atLeast"/>
        </w:trPr>
        <w:tc>
          <w:tcPr>
            <w:tcW w:w="113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Data da avaliação</w:t>
            </w:r>
          </w:p>
        </w:tc>
        <w:tc>
          <w:tcPr>
            <w:tcW w:w="31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20"/>
                <w:szCs w:val="24"/>
                <w:lang w:val="pt-PT" w:eastAsia="es-ES" w:bidi="pt-PT"/>
              </w:rPr>
              <w:t>31 – julho - 2021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559"/>
        <w:gridCol w:w="3686"/>
        <w:gridCol w:w="5245"/>
      </w:tblGrid>
      <w:tr>
        <w:trPr>
          <w:trHeight w:val="210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1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Determinar o modo de alimentação infantil</w:t>
            </w:r>
          </w:p>
        </w:tc>
      </w:tr>
      <w:tr>
        <w:trPr>
          <w:trHeight w:val="1307" w:hRule="atLeast"/>
        </w:trPr>
        <w:tc>
          <w:tcPr>
            <w:tcW w:w="155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O que e como dá de comer ao bebé?</w:t>
            </w:r>
          </w:p>
        </w:tc>
        <w:tc>
          <w:tcPr>
            <w:tcW w:w="368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86_4117746618"/>
            <w:bookmarkStart w:id="1" w:name="__Fieldmark__86_4117746618"/>
            <w:bookmarkEnd w:id="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da mãe (diretamente da mama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92_4117746618"/>
            <w:bookmarkStart w:id="3" w:name="__Fieldmark__92_4117746618"/>
            <w:bookmarkEnd w:id="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extraído da mã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99_4117746618"/>
            <w:bookmarkStart w:id="5" w:name="__Fieldmark__99_4117746618"/>
            <w:bookmarkEnd w:id="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humano doado (através de copo/colher/biberão)</w:t>
            </w:r>
          </w:p>
        </w:tc>
        <w:tc>
          <w:tcPr>
            <w:tcW w:w="524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105_4117746618"/>
            <w:bookmarkStart w:id="7" w:name="__Fieldmark__105_4117746618"/>
            <w:bookmarkEnd w:id="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extraído partilhado informalmente (através de copo/colher/biberão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111_4117746618"/>
            <w:bookmarkStart w:id="9" w:name="__Fieldmark__111_4117746618"/>
            <w:bookmarkEnd w:id="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Amamentado por uma mulher que não é a mãe do bebé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117_4117746618"/>
            <w:bookmarkStart w:id="11" w:name="__Fieldmark__117_4117746618"/>
            <w:bookmarkEnd w:id="1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Substituto do leite materno 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123_4117746618"/>
            <w:bookmarkStart w:id="13" w:name="__Fieldmark__123_4117746618"/>
            <w:bookmarkEnd w:id="1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s: </w:t>
            </w:r>
            <w:r>
              <w:rPr>
                <w:rFonts w:eastAsia="MS Mincho" w:cs="Times New Roman"/>
                <w:i/>
                <w:color w:val="C00000"/>
                <w:kern w:val="0"/>
                <w:sz w:val="20"/>
                <w:szCs w:val="24"/>
                <w:lang w:val="pt-PT" w:eastAsia="es-ES" w:bidi="pt-PT"/>
              </w:rPr>
              <w:t>leite em pó</w:t>
            </w:r>
          </w:p>
        </w:tc>
      </w:tr>
      <w:tr>
        <w:trPr>
          <w:trHeight w:val="220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o bebé não for amamentado/não consumir leite materno, avance para o PASSO 4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2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Se o bebé for amamentado ou consumir leite materno, fazer as perguntas 2 e 3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INAIS DE BAIXO RISCO DE ALIMENTAÇ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INAIS DE RISCO MODERADO DE ALIMENTAÇÃO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Diga-me que dificuldades tem sentido na amamentação: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178_4117746618"/>
            <w:bookmarkStart w:id="15" w:name="__Fieldmark__178_4117746618"/>
            <w:bookmarkEnd w:id="1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notas: 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Quantas vezes o bebé é amamentado ou consome leite materno em 24 horas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184_4117746618"/>
            <w:bookmarkStart w:id="17" w:name="__Fieldmark__184_4117746618"/>
            <w:bookmarkEnd w:id="1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8+ refeições em 24h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188_4117746618"/>
            <w:bookmarkStart w:id="19" w:name="__Fieldmark__188_4117746618"/>
            <w:bookmarkEnd w:id="1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menos de 8 refeições em 24h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>
          <w:trHeight w:val="174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3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 xml:space="preserve">Se for diretamente amamentado, pedir autorização para observar a amamentação e </w:t>
              <w:tab/>
              <w:tab/>
              <w:t xml:space="preserve">           examinar as mamas: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O bebé tem uma boa fixação na mama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259_4117746618"/>
            <w:bookmarkStart w:id="21" w:name="__Fieldmark__259_4117746618"/>
            <w:bookmarkEnd w:id="2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boa fixaç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263_4117746618"/>
            <w:bookmarkStart w:id="23" w:name="__Fieldmark__263_4117746618"/>
            <w:bookmarkEnd w:id="2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má fixação</w:t>
            </w:r>
          </w:p>
        </w:tc>
      </w:tr>
      <w:tr>
        <w:trPr>
          <w:trHeight w:val="19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O bebé suga eficazmente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268_4117746618"/>
            <w:bookmarkStart w:id="25" w:name="__Fieldmark__268_4117746618"/>
            <w:bookmarkEnd w:id="2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uga eficazment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272_4117746618"/>
            <w:bookmarkStart w:id="27" w:name="__Fieldmark__272_4117746618"/>
            <w:bookmarkEnd w:id="2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 suga eficazmente</w:t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98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Algum problema na mama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(por ex., mastite, candidíase, dor)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278_4117746618"/>
            <w:bookmarkStart w:id="29" w:name="__Fieldmark__278_4117746618"/>
            <w:bookmarkEnd w:id="2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282_4117746618"/>
            <w:bookmarkStart w:id="31" w:name="__Fieldmark__282_4117746618"/>
            <w:bookmarkEnd w:id="3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im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Especifique o problema da mama:</w:t>
            </w:r>
          </w:p>
        </w:tc>
        <w:tc>
          <w:tcPr>
            <w:tcW w:w="652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Verificar se o bebé consome qualquer outro alimento que não leite materno, fazer a pergunta 4:</w:t>
            </w:r>
          </w:p>
        </w:tc>
      </w:tr>
      <w:tr>
        <w:trPr>
          <w:trHeight w:val="1161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Que outros alimentos ou bebidas o bebé consome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363_4117746618"/>
            <w:bookmarkStart w:id="33" w:name="__Fieldmark__363_4117746618"/>
            <w:bookmarkEnd w:id="3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368_4117746618"/>
            <w:bookmarkStart w:id="35" w:name="__Fieldmark__368_4117746618"/>
            <w:bookmarkEnd w:id="3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Água ou outros líquidos (por ex., chá, sumo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374_4117746618"/>
            <w:bookmarkStart w:id="37" w:name="__Fieldmark__374_4117746618"/>
            <w:bookmarkEnd w:id="3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 leite (por ex., leite em pó ou condensad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380_4117746618"/>
            <w:bookmarkStart w:id="39" w:name="__Fieldmark__380_4117746618"/>
            <w:bookmarkEnd w:id="3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Comid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386_4117746618"/>
            <w:bookmarkStart w:id="41" w:name="__Fieldmark__386_4117746618"/>
            <w:bookmarkEnd w:id="4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: 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5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Se o bebé consumir fórmula para lactentes, fazer as perguntas 5-10:</w:t>
            </w:r>
          </w:p>
        </w:tc>
      </w:tr>
      <w:tr>
        <w:trPr>
          <w:trHeight w:val="215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Que tipo de fórmula o bebé consome?</w:t>
            </w:r>
          </w:p>
        </w:tc>
        <w:tc>
          <w:tcPr>
            <w:tcW w:w="652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</w:tr>
      <w:tr>
        <w:trPr>
          <w:trHeight w:val="20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Fórmula apropriad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Fórmula não apropriada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szCs w:val="24"/>
                <w:lang w:val="pt-PT" w:eastAsia="es-ES" w:bidi="pt-PT"/>
              </w:rPr>
              <w:t xml:space="preserve">Se utilizar fórmula em pó: </w:t>
            </w: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Que tipo de água é utilizada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429_4117746618"/>
            <w:bookmarkStart w:id="43" w:name="__Fieldmark__429_4117746618"/>
            <w:bookmarkEnd w:id="4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água segura (por ex., fervida)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433_4117746618"/>
            <w:bookmarkStart w:id="45" w:name="__Fieldmark__433_4117746618"/>
            <w:bookmarkEnd w:id="4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água não segura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Como é preparada a fórmula do bebé?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por ex., número de conchas de pó por volume de água)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439_4117746618"/>
            <w:bookmarkStart w:id="47" w:name="__Fieldmark__439_4117746618"/>
            <w:bookmarkEnd w:id="4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corretament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443_4117746618"/>
            <w:bookmarkStart w:id="49" w:name="__Fieldmark__443_4117746618"/>
            <w:bookmarkEnd w:id="4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incorretamente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A fórmula é dada por biberão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448_4117746618"/>
            <w:bookmarkStart w:id="51" w:name="__Fieldmark__448_4117746618"/>
            <w:bookmarkEnd w:id="5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452_4117746618"/>
            <w:bookmarkStart w:id="53" w:name="__Fieldmark__452_4117746618"/>
            <w:bookmarkEnd w:id="5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im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Que quantidade de fórmula o bebé consome em cada refeição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líquido)</w:t>
            </w: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? </w:t>
            </w:r>
            <w:r>
              <w:rPr>
                <w:rFonts w:eastAsia="MS Mincho" w:cs="Times New Roman"/>
                <w:i/>
                <w:kern w:val="0"/>
                <w:sz w:val="18"/>
                <w:szCs w:val="24"/>
                <w:lang w:val="pt-PT" w:eastAsia="es-ES" w:bidi="pt-PT"/>
              </w:rPr>
              <w:t>Consulte o guia abaixo.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460_4117746618"/>
            <w:bookmarkStart w:id="55" w:name="__Fieldmark__460_4117746618"/>
            <w:bookmarkEnd w:id="5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fórmula suficiente para a idad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464_4117746618"/>
            <w:bookmarkStart w:id="57" w:name="__Fieldmark__464_4117746618"/>
            <w:bookmarkEnd w:id="5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fórmula insuficiente para a idade</w:t>
            </w:r>
          </w:p>
        </w:tc>
      </w:tr>
      <w:tr>
        <w:trPr>
          <w:trHeight w:val="325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Diga-me que dificuldades tem sentido na alimentação: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469_4117746618"/>
            <w:bookmarkStart w:id="59" w:name="__Fieldmark__469_4117746618"/>
            <w:bookmarkEnd w:id="5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Notas: </w:t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 xml:space="preserve">A avó não pode pagar muita fórmula. Faz fórmula diluída para durar mais tempo. Às vezes mistura fórmula com leite em pó. 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275"/>
        <w:gridCol w:w="2694"/>
        <w:gridCol w:w="2694"/>
        <w:gridCol w:w="3827"/>
      </w:tblGrid>
      <w:tr>
        <w:trPr>
          <w:trHeight w:val="423" w:hRule="atLeast"/>
        </w:trPr>
        <w:tc>
          <w:tcPr>
            <w:tcW w:w="39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Risco de alimentação com base na avaliação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BAIXO RISCO DE ALIMENTAÇÃ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todos os sinais tiverem um círculo nesta colun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RISCO MODERADO DE ALIMENTAÇÃ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algum sinal tiver um círculo nesta coluna</w:t>
            </w:r>
          </w:p>
        </w:tc>
      </w:tr>
      <w:tr>
        <w:trPr>
          <w:trHeight w:val="231" w:hRule="atLeast"/>
        </w:trPr>
        <w:tc>
          <w:tcPr>
            <w:tcW w:w="127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AJA</w:t>
            </w:r>
          </w:p>
        </w:tc>
        <w:tc>
          <w:tcPr>
            <w:tcW w:w="921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VOLTE AO FORMULÁRIO DE AVALIAÇÃO MAMI E PREENCHA A A AVALIAÇÃO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82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834"/>
        <w:gridCol w:w="994"/>
        <w:gridCol w:w="850"/>
        <w:gridCol w:w="851"/>
        <w:gridCol w:w="849"/>
        <w:gridCol w:w="993"/>
        <w:gridCol w:w="850"/>
      </w:tblGrid>
      <w:tr>
        <w:trPr/>
        <w:tc>
          <w:tcPr>
            <w:tcW w:w="822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color w:val="31849B" w:themeColor="accent5" w:themeShade="bf"/>
                <w:sz w:val="20"/>
                <w:szCs w:val="2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0"/>
                <w:szCs w:val="24"/>
                <w:lang w:val="pt-PT" w:eastAsia="es-ES" w:bidi="pt-PT"/>
              </w:rPr>
              <w:t>Guia de consumo de fórmula para lactentes por dia e por idade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Idade do bebé em meses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0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2-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3-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-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-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Peso em quilogramas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Quantidade de fórmula para lactentes por 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00 m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50 m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50 m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0 ml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Número de refeições por 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Quantidade de cada refeiçã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 m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20 m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20 m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50 ml</w:t>
            </w:r>
          </w:p>
        </w:tc>
      </w:tr>
      <w:tr>
        <w:trPr>
          <w:trHeight w:val="240" w:hRule="atLeast"/>
        </w:trPr>
        <w:tc>
          <w:tcPr>
            <w:tcW w:w="822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i/>
                <w:kern w:val="0"/>
                <w:sz w:val="16"/>
                <w:szCs w:val="24"/>
                <w:lang w:val="pt-PT" w:eastAsia="es-ES" w:bidi="pt-PT"/>
              </w:rPr>
              <w:t>Quadro extraído de:</w:t>
            </w:r>
            <w:r>
              <w:rPr>
                <w:rFonts w:eastAsia="MS Mincho" w:cs="Times New Roman"/>
                <w:b/>
                <w:kern w:val="0"/>
                <w:sz w:val="16"/>
                <w:szCs w:val="24"/>
                <w:lang w:val="pt-PT" w:eastAsia="es-ES" w:bidi="pt-PT"/>
              </w:rPr>
              <w:t xml:space="preserve"> https://www.ennonline.net/attachments/2410/UNHCR_BMS-SOP-LAY2-ANNEXES-D-(1).pdf</w:t>
            </w:r>
          </w:p>
        </w:tc>
      </w:tr>
    </w:tbl>
    <w:p>
      <w:pPr>
        <w:pStyle w:val="Normal"/>
        <w:spacing w:before="240" w:after="0"/>
        <w:ind w:right="28" w:hanging="0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sz w:val="24"/>
        <w:szCs w:val="24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arter" w:customStyle="1">
    <w:name w:val="Texto de balão Caráter"/>
    <w:basedOn w:val="DefaultParagraphFont"/>
    <w:link w:val="BalloonText"/>
    <w:uiPriority w:val="99"/>
    <w:semiHidden/>
    <w:qFormat/>
    <w:rsid w:val="00fb599b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308d8"/>
    <w:rPr>
      <w:sz w:val="16"/>
      <w:szCs w:val="16"/>
    </w:rPr>
  </w:style>
  <w:style w:type="character" w:styleId="TextodecomentrioCarter" w:customStyle="1">
    <w:name w:val="Texto de comentário Caráter"/>
    <w:basedOn w:val="DefaultParagraphFont"/>
    <w:link w:val="Annotationtext"/>
    <w:uiPriority w:val="99"/>
    <w:semiHidden/>
    <w:qFormat/>
    <w:rsid w:val="00f308d8"/>
    <w:rPr>
      <w:sz w:val="20"/>
      <w:szCs w:val="20"/>
      <w:lang w:val="es-ES_tradnl"/>
    </w:rPr>
  </w:style>
  <w:style w:type="character" w:styleId="AssuntodecomentrioCarter" w:customStyle="1">
    <w:name w:val="Assunto de comentário Caráter"/>
    <w:basedOn w:val="TextodecomentrioCarter"/>
    <w:link w:val="Annotationsubject"/>
    <w:uiPriority w:val="99"/>
    <w:semiHidden/>
    <w:qFormat/>
    <w:rsid w:val="00f308d8"/>
    <w:rPr>
      <w:b/>
      <w:bCs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c148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baloCarter"/>
    <w:uiPriority w:val="99"/>
    <w:semiHidden/>
    <w:unhideWhenUsed/>
    <w:qFormat/>
    <w:rsid w:val="00fb599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TextodecomentrioCarter"/>
    <w:uiPriority w:val="99"/>
    <w:semiHidden/>
    <w:unhideWhenUsed/>
    <w:qFormat/>
    <w:rsid w:val="00f308d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ecomentrioCarter"/>
    <w:uiPriority w:val="99"/>
    <w:semiHidden/>
    <w:unhideWhenUsed/>
    <w:qFormat/>
    <w:rsid w:val="00f308d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elha">
    <w:name w:val="Table Grid"/>
    <w:basedOn w:val="Tabela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000099FEC792C4EB5A87E82DB84ABFC" ma:contentTypeVersion="14" ma:contentTypeDescription="Create a new document." ma:contentTypeScope="" ma:versionID="9f21a50b45eb0193a8cf3298c00b8a88">
  <xsd:schema xmlns:xsd="http://www.w3.org/2001/XMLSchema" xmlns:xs="http://www.w3.org/2001/XMLSchema" xmlns:p="http://schemas.microsoft.com/office/2006/metadata/properties" xmlns:ns3="aa698998-0afb-4a57-a08b-586e52e01b4f" xmlns:ns4="2fa3f31d-2a68-4fd9-9938-825a54f02f55" targetNamespace="http://schemas.microsoft.com/office/2006/metadata/properties" ma:root="true" ma:fieldsID="a4ebe8f0496bddaccd1593ec8c9ec061" ns3:_="" ns4:_="">
    <xsd:import namespace="aa698998-0afb-4a57-a08b-586e52e01b4f"/>
    <xsd:import namespace="2fa3f31d-2a68-4fd9-9938-825a54f02f55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698998-0afb-4a57-a08b-586e52e01b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a3f31d-2a68-4fd9-9938-825a54f02f55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20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A7A76AB-E63D-466C-9CF1-23D5021A6E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a698998-0afb-4a57-a08b-586e52e01b4f"/>
    <ds:schemaRef ds:uri="2fa3f31d-2a68-4fd9-9938-825a54f02f5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97E53F2-DA94-445C-BEB7-4FE64FF7082E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4ED8B2A3-49F6-4EE1-ADA6-1EB84F46161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593</Words>
  <Characters>3207</Characters>
  <CharactersWithSpaces>379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47:00Z</dcterms:created>
  <dc:creator>Orna</dc:creator>
  <dc:description/>
  <dc:language>en-US</dc:language>
  <cp:lastModifiedBy>Isabel Alves</cp:lastModifiedBy>
  <cp:lastPrinted>2021-05-11T16:00:00Z</cp:lastPrinted>
  <dcterms:modified xsi:type="dcterms:W3CDTF">2023-09-14T08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00099FEC792C4EB5A87E82DB84ABFC</vt:lpwstr>
  </property>
</Properties>
</file>